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у Головного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Держпродспоживслужби </w:t>
      </w:r>
    </w:p>
    <w:p>
      <w:pPr>
        <w:pStyle w:val="Normal"/>
        <w:ind w:left="518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арківській області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ГІНСЬКОМУ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перевірки та реєстрацію ос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ник: 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Для юридичної особи – повне найменування, місцезнаходження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посада, прізвище, ім’я, по-батькові кері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Для фізичної особи-підприємця – прізвище, ім’я, по батьков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серія, номер паспорта, ким і коли виданий, місце прожи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у: +38 ___________________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-правова форма: 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Ідентифікаційний код за ЄДРПОУ юридичної особ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бо ідентифікаційний номер фізичної особи – платника податків та інших обов’язкових платежів (за їх наявност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власності:  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росить провести перевірку виконання фітосанітарних заходів щодо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557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ігу об’єктів регулювання у карантинній та регульованій зонах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обництва насіннєвого та садивного матеріалів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ійснення біологічного контролю з використання біологічних контрольних організмів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ійснення зберігання та переробки зер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right="6521" w:hanging="0"/>
        <w:jc w:val="center"/>
        <w:rPr>
          <w:sz w:val="20"/>
          <w:szCs w:val="20"/>
        </w:rPr>
      </w:pPr>
      <w:r>
        <w:rPr>
          <w:sz w:val="20"/>
          <w:szCs w:val="20"/>
        </w:rPr>
        <w:t>підпис заявн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.П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___»____________ 20___ р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56:00Z</dcterms:created>
  <dc:creator>Admin</dc:creator>
  <dc:description/>
  <cp:keywords/>
  <dc:language>en-US</dc:language>
  <cp:lastModifiedBy>Администратор</cp:lastModifiedBy>
  <dcterms:modified xsi:type="dcterms:W3CDTF">2021-04-16T11:35:00Z</dcterms:modified>
  <cp:revision>4</cp:revision>
  <dc:subject/>
  <dc:title/>
</cp:coreProperties>
</file>