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tabs>
          <w:tab w:val="clear" w:pos="916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ab/>
        <w:t>Перелік документів, необхідних для оформлення санітарного паспорта для установ, що проводять роботи з використанням джерел іонізуючого випромінювання, крім медичного рентгенівського обладнання відповідно до вимог  додатку 2 до пункту 3.2 ДСП 6.177-2005-09-02 «Основні санітарні правила забезпечення радіаційної безпеки України».</w:t>
      </w:r>
    </w:p>
    <w:p>
      <w:pPr>
        <w:pStyle w:val="HTML"/>
        <w:shd w:fill="FFFFFF" w:val="clear"/>
        <w:tabs>
          <w:tab w:val="clear" w:pos="916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HTML"/>
        <w:shd w:fill="FFFFFF" w:val="clear"/>
        <w:tabs>
          <w:tab w:val="clear" w:pos="916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віт про відповідність вимогам санітарного законодавства (для підприємств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та </w:t>
      </w:r>
      <w:r>
        <w:rPr>
          <w:rFonts w:cs="Times New Roman" w:ascii="Times New Roman" w:hAnsi="Times New Roman"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атегорій), а також такі документи: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  <w:bookmarkStart w:id="0" w:name="o1644"/>
      <w:bookmarkStart w:id="1" w:name="o1644"/>
      <w:bookmarkEnd w:id="1"/>
    </w:p>
    <w:p>
      <w:pPr>
        <w:pStyle w:val="HTML"/>
        <w:numPr>
          <w:ilvl w:val="0"/>
          <w:numId w:val="1"/>
        </w:numPr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 відповідність приміщень, призначених для роботи з джерелами іонізуючих випромінювань, вимогам Правил: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2" w:name="o1645"/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кт державної санітарно-епідеміологічної експертизи проекту;</w:t>
      </w:r>
      <w:bookmarkStart w:id="3" w:name="o1646"/>
      <w:bookmarkEnd w:id="3"/>
    </w:p>
    <w:p>
      <w:pPr>
        <w:pStyle w:val="HTML"/>
        <w:numPr>
          <w:ilvl w:val="0"/>
          <w:numId w:val="2"/>
        </w:numPr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кт приймання нових чи реконструйованих підприємств;</w:t>
      </w:r>
      <w:bookmarkStart w:id="4" w:name="o1647"/>
      <w:bookmarkEnd w:id="4"/>
    </w:p>
    <w:p>
      <w:pPr>
        <w:pStyle w:val="HTML"/>
        <w:numPr>
          <w:ilvl w:val="0"/>
          <w:numId w:val="2"/>
        </w:numPr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кт перевірки дотримання санітарного законодавства на діючих підприємствах (у тому числі акти обстеження спеціалізованими організаціями системи спецвентиляції, спецканалізації, пилогазоочищення для роботи з відкритими джерелами).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numPr>
          <w:ilvl w:val="0"/>
          <w:numId w:val="1"/>
        </w:numPr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5" w:name="o1648"/>
      <w:bookmarkEnd w:id="5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 наявність необхідної для роботи апаратури та обладнання:</w:t>
      </w:r>
    </w:p>
    <w:p>
      <w:pPr>
        <w:pStyle w:val="HTML"/>
        <w:numPr>
          <w:ilvl w:val="0"/>
          <w:numId w:val="2"/>
        </w:numPr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6" w:name="o1649"/>
      <w:bookmarkEnd w:id="6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ехнічний паспорт (сертифікат чи свідоцтво) на ДІВ;</w:t>
      </w:r>
      <w:bookmarkStart w:id="7" w:name="o1650"/>
      <w:bookmarkEnd w:id="7"/>
    </w:p>
    <w:p>
      <w:pPr>
        <w:pStyle w:val="HTML"/>
        <w:numPr>
          <w:ilvl w:val="0"/>
          <w:numId w:val="2"/>
        </w:numPr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етрологічні свідоцтва на апаратуру;</w:t>
      </w:r>
      <w:bookmarkStart w:id="8" w:name="o1651"/>
      <w:bookmarkEnd w:id="8"/>
    </w:p>
    <w:p>
      <w:pPr>
        <w:pStyle w:val="HTML"/>
        <w:numPr>
          <w:ilvl w:val="0"/>
          <w:numId w:val="2"/>
        </w:numPr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кт інвентаризації фактичної наявності ДІВ на момент одержання санітарного паспорта;</w:t>
      </w:r>
      <w:bookmarkStart w:id="9" w:name="o1652"/>
      <w:bookmarkEnd w:id="9"/>
    </w:p>
    <w:p>
      <w:pPr>
        <w:pStyle w:val="HTML"/>
        <w:numPr>
          <w:ilvl w:val="0"/>
          <w:numId w:val="2"/>
        </w:numPr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говір на технічне обслуговування чи документи, що підтверджують можливість самостійно проводити техобслуговування установки на підприємстві.</w:t>
      </w:r>
      <w:bookmarkStart w:id="10" w:name="o1653"/>
      <w:bookmarkEnd w:id="10"/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numPr>
          <w:ilvl w:val="0"/>
          <w:numId w:val="1"/>
        </w:numPr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сновок про проходження персоналом медогляду або медична довідка про відсутність медичних протипоказань у персоналу для роботи з джерелами іонізуючих випромінювань.</w:t>
      </w:r>
      <w:bookmarkStart w:id="11" w:name="o1654"/>
      <w:bookmarkEnd w:id="11"/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numPr>
          <w:ilvl w:val="0"/>
          <w:numId w:val="1"/>
        </w:numPr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ложення про підприємство (підрозділи підприємства), діяльність якого пов'язана з ДІВ. У Положенні визначаються завдання підприємства, подаються перелік нормативних документів, схема генерального плану і посадові інструкції персоналу.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numPr>
          <w:ilvl w:val="0"/>
          <w:numId w:val="1"/>
        </w:numPr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12" w:name="o1655"/>
      <w:bookmarkEnd w:id="1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кт обстеження пожежною інспекцією (для підприємств, які вводяться в експлуатацію знову). </w:t>
      </w:r>
      <w:bookmarkStart w:id="13" w:name="o1656"/>
      <w:bookmarkEnd w:id="13"/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HTML"/>
        <w:numPr>
          <w:ilvl w:val="0"/>
          <w:numId w:val="1"/>
        </w:numPr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говір підприємства із спецкомбінатом на збір і захоронення радіоактивних відходів.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HTML"/>
        <w:numPr>
          <w:ilvl w:val="0"/>
          <w:numId w:val="1"/>
        </w:numPr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14" w:name="o1657"/>
      <w:bookmarkEnd w:id="14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говір підприємства із спецпральнею на прання спецодягу.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HTML"/>
        <w:numPr>
          <w:ilvl w:val="0"/>
          <w:numId w:val="1"/>
        </w:numPr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15" w:name="o1658"/>
      <w:bookmarkEnd w:id="15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цінка характеру опромінення і заходів, що вживаються адміністрацією підприємства для забезпечення протирадіаційного захисту персоналу і населення за нормальних умов експлуатації джерела, а також при радіаційних аваріях: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  <w:bookmarkStart w:id="16" w:name="o1659"/>
      <w:bookmarkStart w:id="17" w:name="o1659"/>
      <w:bookmarkEnd w:id="17"/>
    </w:p>
    <w:p>
      <w:pPr>
        <w:pStyle w:val="HTML"/>
        <w:numPr>
          <w:ilvl w:val="0"/>
          <w:numId w:val="2"/>
        </w:numPr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струкція з радіаційної безпеки при проведенні робіт із джерелами іонізуючих випромінювань;</w:t>
      </w:r>
      <w:bookmarkStart w:id="18" w:name="o1660"/>
      <w:bookmarkEnd w:id="18"/>
    </w:p>
    <w:p>
      <w:pPr>
        <w:pStyle w:val="HTML"/>
        <w:numPr>
          <w:ilvl w:val="0"/>
          <w:numId w:val="2"/>
        </w:numPr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ложення про роботу служби радіаційної безпеки з визначенням посадової особи, яка відповідальна за радіаційну безпеку в установі;</w:t>
      </w:r>
      <w:bookmarkStart w:id="19" w:name="o1661"/>
      <w:bookmarkEnd w:id="19"/>
    </w:p>
    <w:p>
      <w:pPr>
        <w:pStyle w:val="HTML"/>
        <w:numPr>
          <w:ilvl w:val="0"/>
          <w:numId w:val="2"/>
        </w:numPr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кази про призначення відповідального за радіаційну безпеку, облік і зберігання джерел, передачу на захоронення радіоактивних відходів, за організацію і проведення радіаційного контролю, про допуск осіб з персоналу категорії А до робіт із джерелами іонізуючих випромінювань;</w:t>
      </w:r>
      <w:bookmarkStart w:id="20" w:name="o1662"/>
      <w:bookmarkEnd w:id="20"/>
    </w:p>
    <w:p>
      <w:pPr>
        <w:pStyle w:val="HTML"/>
        <w:numPr>
          <w:ilvl w:val="0"/>
          <w:numId w:val="2"/>
        </w:numPr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нтрольні рівні радіаційної безпеки;</w:t>
      </w:r>
      <w:bookmarkStart w:id="21" w:name="o1663"/>
      <w:bookmarkEnd w:id="21"/>
    </w:p>
    <w:p>
      <w:pPr>
        <w:pStyle w:val="HTML"/>
        <w:numPr>
          <w:ilvl w:val="0"/>
          <w:numId w:val="2"/>
        </w:numPr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пії документів, о підтверджують рівень  знань персоналом  норм і правил з радіаційної безпеки, необхідний для роботи з джерелами;</w:t>
      </w:r>
      <w:bookmarkStart w:id="22" w:name="o1664"/>
      <w:bookmarkEnd w:id="22"/>
    </w:p>
    <w:p>
      <w:pPr>
        <w:pStyle w:val="HTML"/>
        <w:numPr>
          <w:ilvl w:val="0"/>
          <w:numId w:val="2"/>
        </w:numPr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пії протоколів перевірки знань персоналу «Інструкцій з радіаційної безпеки при проведенні робіт з джерелами іонізуючих випромінювань»;</w:t>
      </w:r>
      <w:bookmarkStart w:id="23" w:name="o1665"/>
      <w:bookmarkEnd w:id="23"/>
    </w:p>
    <w:p>
      <w:pPr>
        <w:pStyle w:val="HTML"/>
        <w:numPr>
          <w:ilvl w:val="0"/>
          <w:numId w:val="2"/>
        </w:numPr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лани аварійних заходів.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Rvps2"/>
        <w:shd w:fill="FFFFFF" w:val="clear"/>
        <w:spacing w:before="0" w:after="150"/>
        <w:ind w:firstLine="4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08:00Z</dcterms:created>
  <dc:creator>SES</dc:creator>
  <dc:description/>
  <cp:keywords/>
  <dc:language>en-US</dc:language>
  <cp:lastModifiedBy>LocalUser</cp:lastModifiedBy>
  <cp:lastPrinted>2018-02-20T15:09:00Z</cp:lastPrinted>
  <dcterms:modified xsi:type="dcterms:W3CDTF">2021-11-08T13:40:00Z</dcterms:modified>
  <cp:revision>5</cp:revision>
  <dc:subject/>
  <dc:title>До Додаток 2 </dc:title>
</cp:coreProperties>
</file>