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4500" w:hanging="45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Начальнику  Головного управління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Держпродспоживслужби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в Харківській обла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ЯВ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законів України  «Про адміністративні послуги»,   «Про дозвільну систему у сфері господарської діяльності» прошу видати</w:t>
      </w:r>
      <w:r>
        <w:rPr>
          <w:u w:val="single"/>
          <w:lang w:val="uk-UA"/>
        </w:rPr>
        <w:t xml:space="preserve"> дозвіл (санітарний  паспорт) </w:t>
      </w:r>
      <w:r>
        <w:rPr>
          <w:lang w:val="uk-UA"/>
        </w:rPr>
        <w:t xml:space="preserve">на </w:t>
      </w:r>
      <w:r>
        <w:rPr>
          <w:u w:val="single"/>
          <w:lang w:val="uk-UA"/>
        </w:rPr>
        <w:t>роботи з радіоактивними речовинами та іншими джерелами іонізуючого випромінювання</w:t>
      </w:r>
    </w:p>
    <w:p>
      <w:pPr>
        <w:pStyle w:val="Normal"/>
        <w:jc w:val="center"/>
        <w:rPr>
          <w:u w:val="single"/>
          <w:lang w:val="uk-UA"/>
        </w:rPr>
      </w:pPr>
      <w:r>
        <w:rPr>
          <w:rFonts w:eastAsia="Times New Roman"/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(назва документу дозвільного характеру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, на який видається документ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місцезнаходження  (адреса) 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а, на який видається документ)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вид діяльності згідно з КВЕД)</w:t>
      </w:r>
    </w:p>
    <w:p>
      <w:pPr>
        <w:pStyle w:val="Normal"/>
        <w:jc w:val="both"/>
        <w:rPr/>
      </w:pPr>
      <w:r>
        <w:rPr>
          <w:lang w:val="uk-UA"/>
        </w:rPr>
        <w:t>Заявник 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у давальному відмінку повне найменування юридичної особи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/або ім’я, по батькові та прізвище фізичної особи - підприємц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ідентифікаційний код згідно з ЄДРПОУ або ідентифікаційний номер фізичної особи – платника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датків та інших обов‘язкових платежів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м‘я, по батькові та прізвище керівника юридичної особи)/ фізичної особи – підприємця /уповноваженої особи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квізити заявника 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знаходження юридичної особи або місце проживання фізичної особи – підприємця, телефон, телефакс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  <w:lang w:val="uk-UA"/>
        </w:rPr>
        <w:t>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lang w:val="uk-UA"/>
        </w:rPr>
        <w:t>Документ про повноваження заявника представляти керівника (власника)</w:t>
      </w:r>
      <w:r>
        <w:rPr>
          <w:sz w:val="18"/>
          <w:szCs w:val="18"/>
          <w:lang w:val="uk-UA"/>
        </w:rPr>
        <w:t xml:space="preserve">  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___ ______________ 20__ р.</w:t>
      </w:r>
      <w:r>
        <w:rPr>
          <w:sz w:val="18"/>
          <w:szCs w:val="18"/>
          <w:lang w:val="uk-UA"/>
        </w:rPr>
        <w:tab/>
        <w:tab/>
        <w:tab/>
        <w:t>___________________________________________________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 керівника/власника юридичної особи, 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фізичної особи-підприємця, або уповноваженої особи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повнюється адміністратор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0" w:name="33"/>
      <w:bookmarkEnd w:id="0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 "___" ____________ 20_ р.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Реєстраційний номер _______________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" w:name="34"/>
      <w:bookmarkEnd w:id="1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(дата надходження заяви)    |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" w:name="35"/>
      <w:bookmarkEnd w:id="2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                            |___________________________________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" w:name="36"/>
      <w:bookmarkEnd w:id="3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____________________ 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        (ініціали та прізвище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37"/>
      <w:bookmarkEnd w:id="4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     (підпис)       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 |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 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адміністратора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" w:name="38"/>
      <w:bookmarkEnd w:id="5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------------------------------------------------------------------ </w:t>
        <w:br/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19:00Z</dcterms:created>
  <dc:creator>Николай</dc:creator>
  <dc:description/>
  <cp:keywords/>
  <dc:language>en-US</dc:language>
  <cp:lastModifiedBy>LocalUser</cp:lastModifiedBy>
  <cp:lastPrinted>2019-05-03T10:27:00Z</cp:lastPrinted>
  <dcterms:modified xsi:type="dcterms:W3CDTF">2021-04-16T09:19:00Z</dcterms:modified>
  <cp:revision>2</cp:revision>
  <dc:subject/>
  <dc:title>ЗАЯВА</dc:title>
</cp:coreProperties>
</file>