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4445</wp:posOffset>
                </wp:positionV>
                <wp:extent cx="2796540" cy="106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 Головного управління  Держпродспоживслужби 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 Харківській області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25» травня 2018 № 8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83.5pt;mso-wrap-distance-left:2.25pt;mso-wrap-distance-right:0pt;mso-wrap-distance-top:0pt;mso-wrap-distance-bottom:0pt;margin-top:-0.35pt;mso-position-vertical-relative:text;margin-left:26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 Головного управління  Держпродспоживслужби 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 Харківській області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25» травня 2018 № 8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b/>
          <w:caps/>
          <w:color w:val="000000"/>
          <w:sz w:val="28"/>
          <w:szCs w:val="28"/>
          <w:lang w:val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з видачі ветеринарних документ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) ветеринарні свідоцтва (для країн СНД – форми № 1, № 2 та № 3) – при переміщенні за межі Украї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) ветеринарні свідоцтва (для України – форми № 1 та № 2) – при переміщенні за межі території Автономної Республіки Крим, областей, міст Києва та Севастополя, районів, міст (крім харчових продуктів тваринного та рослинного походження для споживання людиною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етеринарні довідки – при переміщенні в межах району (крім харчових продуктів тваринного та рослинного походження для споживання людин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етеринарно-санітарний паспорт на твар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16"/>
          <w:szCs w:val="16"/>
          <w:lang w:val="uk-UA"/>
        </w:rPr>
        <w:t>(</w:t>
      </w:r>
      <w:r>
        <w:rPr>
          <w:color w:val="000000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Головне управління Держпродспоживслужби в Харківській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 установи та організації, що належать до сфери управління Головного управління Держпродспоживслужби в Харківській області та розташовані на території відповідної адміністративної територ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Normal"/>
        <w:jc w:val="center"/>
        <w:rPr/>
      </w:pPr>
      <w:bookmarkStart w:id="0" w:name="o453"/>
      <w:bookmarkEnd w:id="0"/>
      <w:r>
        <w:rPr>
          <w:color w:val="000000"/>
          <w:sz w:val="16"/>
          <w:szCs w:val="16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"/>
        <w:gridCol w:w="3371"/>
        <w:gridCol w:w="5701"/>
      </w:tblGrid>
      <w:tr>
        <w:trPr>
          <w:trHeight w:val="44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9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візити розміщенні на веб-сторінці Головного управління Держпродспоживслужби в Харківській області в розділі «Контакти» за адресою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http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  <w:lang w:val="uk-UA"/>
              </w:rPr>
              <w:t>.kh-consumer.gov.ua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суб’єктів над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Відповідно до правил внутрішнього розпоряд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візити розміщенні на веб-сторінці Головного управління Держпродспоживслужби в Харківській області в розділі «Контакти» за адресою: </w:t>
            </w:r>
            <w:r>
              <w:rPr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color w:val="000000"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http://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  <w:lang w:val="uk-UA"/>
              </w:rPr>
              <w:t>.kh-consumer.gov.ua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они України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ветеринарну медицину», ст. 32, 99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дозвільну систему у сфері господарської діяльності», частина 3            ст. 2.</w:t>
            </w:r>
          </w:p>
          <w:p>
            <w:pPr>
              <w:pStyle w:val="Normal"/>
              <w:spacing w:before="60" w:after="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 України «Про Перелік документів дозвільного характеру у сфері господарської діяльності»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адміністративні послуги» ст. 8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 21.11.2013 № 857 «Про затвердження Порядку видачі ветеринарних документів» (зі змінами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абінету Міністрів України від 09.06.2011 № 641 </w:t>
            </w:r>
            <w:r>
              <w:rPr>
                <w:sz w:val="28"/>
                <w:szCs w:val="28"/>
                <w:lang w:val="uk-UA"/>
              </w:rPr>
              <w:t>«Про затвердження переліку платних адміністративних послуг, які надаються Державною службою з питань безпечності харчових продуктів та захисту споживачів, органами та установами, що належать до сфери її управління, і розміру плати за їх надання»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агрополітики України від 01.08.2014  № 288 «Про затвердження Правил заповнення, зберігання, списання ветеринарних документів та вимог до їх обліку», який зареєстровано в Міністерстві юстиції України 3 жовтня 2014 р. за                       № 1202/25979 (зі змінами)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вердження ветеринарно-санітарного стану товару і благополуччя місцевості його походження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 Заява на отримання адміністративної послуги подається в письмовій чи електронній формі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 Ветеринарні документи (у разі коли вантаж розподіляється на частини)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 Експертні висновки державних лабораторій ветеринарної медицини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кументи, подаються в одному примірнику особисто суб'єктом господарювання (керівником юридичної особи, фізичною  особою-підприємцем) або уповноваженою ним особою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bookmarkStart w:id="1" w:name="o196"/>
            <w:bookmarkEnd w:id="1"/>
            <w:r>
              <w:rPr>
                <w:sz w:val="28"/>
                <w:szCs w:val="28"/>
                <w:lang w:val="uk-UA"/>
              </w:rPr>
              <w:t>Документи можуть бути надіслані  рекомендованим листом з описом вкладення, при цьому підпис заявника (фізичної особи-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но.</w:t>
            </w:r>
          </w:p>
        </w:tc>
      </w:tr>
      <w:tr>
        <w:trPr>
          <w:trHeight w:val="38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У разі платності</w:t>
            </w:r>
            <w:r>
              <w:rPr>
                <w:color w:val="000000"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танова Кабінету Міністрів України від 09.06.2011 № 641 </w:t>
            </w:r>
            <w:r>
              <w:rPr>
                <w:sz w:val="28"/>
                <w:szCs w:val="28"/>
                <w:lang w:val="uk-UA"/>
              </w:rPr>
              <w:t>«Про затвердження переліку платних адміністративних послуг, які надаються Державною службою з питань безпечності харчових продуктів та захисту споживачів, органами та установами, що належать до сфери її управління, і розміру плати за їх надання»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8,09 гривн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 видачу ветеринарного свідоцтва (для України–за формами № 1 та 2) – при переміщенні за межі території Автономної Республіки Крим, областей, міст Києва та Севастополя, районів, міс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" w:name="7"/>
            <w:bookmarkEnd w:id="2"/>
            <w:r>
              <w:rPr>
                <w:b/>
                <w:color w:val="000000"/>
                <w:sz w:val="28"/>
                <w:szCs w:val="28"/>
                <w:lang w:val="uk-UA"/>
              </w:rPr>
              <w:t>14,85 гривн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 видачу ветеринарного свідоцтва (для країн СНД – за формами № 1, 2 та 3) – при переміщенні за межі України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,46 гривн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 видачу ветеринарної довідки – при переміщенні в межах району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1,29 гривн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за видачу ветеринарно-санітарного паспорта на тварину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держувач: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ДКСУ у Шевченківському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Харкова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нк одержувача: Казначейство України (ЕАП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ФО 899998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хунок: 34310879121355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значення платежу: код 22012500; плата за надання інших адміністративних послуг – видача ветеринарного документ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 пізніше ніж через місяць з дати надходження документів на розгляд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 Недотримання ветеринарно-санітарних заходів, передбачених законодавством; ускладнення епізоотичної ситуації на відповідній території, потужності (об'єкті)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3" w:name="o460"/>
            <w:bookmarkEnd w:id="3"/>
            <w:r>
              <w:rPr>
                <w:color w:val="000000"/>
                <w:sz w:val="28"/>
                <w:szCs w:val="28"/>
                <w:lang w:val="uk-UA"/>
              </w:rPr>
              <w:t xml:space="preserve">2. Неможливість безпосереднього огляду об'єкта державного ветеринарно-санітарного контролю та нагляду;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bookmarkStart w:id="4" w:name="o461"/>
            <w:bookmarkEnd w:id="4"/>
            <w:r>
              <w:rPr>
                <w:color w:val="000000"/>
                <w:sz w:val="28"/>
                <w:szCs w:val="28"/>
                <w:lang w:val="uk-UA"/>
              </w:rPr>
              <w:t>3. Відсутність документального підтвердження епізоотичного благополуччя місцевості походження та ветеринарно-санітарного стану об'єктів; відсутність необхідної ветеринарної обробки тварин, їх карантинування, відповідних досліджень та/або експертного висновку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відповідного ветеринарного документа.</w:t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 особи, фізичної особи-підприємця або уповноваженої ним особи при пред'явленні документа, що засвідчує його особу, та документа про внесення плати за його видачу.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ча (відмова у видачі, переоформлення, анулювання) ветеринарних документів здійснюється відповідно до </w:t>
            </w:r>
            <w:hyperlink r:id="rId2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Закону України</w:t>
              </w:r>
            </w:hyperlink>
            <w:r>
              <w:rPr>
                <w:sz w:val="28"/>
                <w:szCs w:val="28"/>
                <w:lang w:val="uk-UA"/>
              </w:rPr>
              <w:t xml:space="preserve"> «Про дозвільну систему у сфері господарської діяльності» з урахуванням особливостей, визначених </w:t>
            </w:r>
            <w:hyperlink r:id="rId3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Законом України</w:t>
              </w:r>
            </w:hyperlink>
            <w:r>
              <w:rPr>
                <w:sz w:val="28"/>
                <w:szCs w:val="28"/>
                <w:lang w:val="uk-UA"/>
              </w:rPr>
              <w:t xml:space="preserve"> «Про ветеринарну медицину».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Основной текст Знак"/>
    <w:qFormat/>
    <w:rPr>
      <w:sz w:val="40"/>
      <w:szCs w:val="24"/>
    </w:rPr>
  </w:style>
  <w:style w:type="character" w:styleId="Xfm30196247">
    <w:name w:val="xfm_30196247"/>
    <w:qFormat/>
    <w:rPr/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Wrappertext">
    <w:name w:val="wrapper-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5.rada.gov.ua/laws/show/2806-15" TargetMode="External"/><Relationship Id="rId3" Type="http://schemas.openxmlformats.org/officeDocument/2006/relationships/hyperlink" Target="http://zakon5.rada.gov.ua/laws/show/2498-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4:30:00Z</dcterms:created>
  <dc:creator>admin</dc:creator>
  <dc:description/>
  <cp:keywords/>
  <dc:language>en-US</dc:language>
  <cp:lastModifiedBy>админ</cp:lastModifiedBy>
  <cp:lastPrinted>2018-07-17T13:45:00Z</cp:lastPrinted>
  <dcterms:modified xsi:type="dcterms:W3CDTF">2018-07-17T10:45:00Z</dcterms:modified>
  <cp:revision>5</cp:revision>
  <dc:subject/>
  <dc:title>ПРИМІРНА ФОРМА ІНФОРМАЦІЙНОЇ КАРТКИ</dc:title>
</cp:coreProperties>
</file>