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451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ПЛАНУ РОБОТИ</w:t>
      </w:r>
    </w:p>
    <w:p>
      <w:pPr>
        <w:pStyle w:val="Normal"/>
        <w:tabs>
          <w:tab w:val="clear" w:pos="706"/>
          <w:tab w:val="left" w:pos="451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захисту споживачів Головного управління </w:t>
      </w:r>
    </w:p>
    <w:p>
      <w:pPr>
        <w:pStyle w:val="Normal"/>
        <w:tabs>
          <w:tab w:val="clear" w:pos="706"/>
          <w:tab w:val="left" w:pos="451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ржпродспоживслужби в Харківській області на 2020 рік</w:t>
      </w:r>
    </w:p>
    <w:p>
      <w:pPr>
        <w:pStyle w:val="Normal"/>
        <w:tabs>
          <w:tab w:val="clear" w:pos="706"/>
          <w:tab w:val="left" w:pos="451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59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7796"/>
        <w:gridCol w:w="2693"/>
        <w:gridCol w:w="2977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завдання (заходу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14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 Заходи з реалізації державної політики у сферах попередження та зменшення вживання тютюнових виробів та їх шкідливого впливу на здоров’я населення, метрологічного нагляду, ринкового нагляду, додержання законодавства про захист прав споживачів і реклам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ння рішень колегій, наказів, доручень Держпродспоживслужб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адходж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2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ідготовка інформації до Держпродспоживслужби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щоквартальних звітів про підсумки здійснення державного нагляду (контролю) за дотриманням законодавства про захист прав споживачів, про рекламу та про заходи щодо попередження та зменшення вживання тютюнових виробів і їх шкідливого впливу на здоров’я населення відповідно до наказу Державної служби України з питань безпечності харчових продуктів та захисту споживачів від 19.06.2017 р. № 441 надає звіти про підсумки здійснення державного нагляду (контролю) за дотриманням законодавства про захист прав споживачів, про рекламу та про заходи щодо попередження та зменшення вживання тютюнових виробів і їх шкідливого впливу на здоров’я населення та звіт про виконання річного плану переві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5 числа місяця наступного за звітн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щоквартального звіту про виконання річного плану перевірок відповідно до наказу Державної служби України з питань безпечності харчових продуктів та захисту споживачів від 19.06.2017 р. № 441 відповідно до наказу Державної служби України з питань безпечності харчових продуктів та захисту споживачів від 19.06.2017 р. № 4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 числа місяця наступного за звітн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звітів щодо результатів роботи відділу ринкового та метрологічного нагляду за поточний квартал та наростаючим підсумком з початку року відповідно до наказу Держпродспоживслужби від 21.08.2017 № 731 (зі змін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 числа місяця наступного за звітним квартал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3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ходи з організації взаємодії з органами державної влади та місцевого самоврядуванн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иконання розпоряджень, доручень Харківської обласної державної адміністрації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адходж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4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часть в засіданнях комісій, робочих груп, штабів та інших дорадчих орган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роботі Конкурсної комісії на зайняття посад державної служби ГУ Держпродспоживслужби в Харківській області відповідно до Закону України «Про державну службу» від 10.12.2015 №889-VII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наказ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4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ть в роботі Дисциплінарної комісії з розгляду дисциплінарних справ працівників ГУ Держпродспоживслужби в Харківській област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5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ходи з питань організаційного, інформаційного та документального забезпеченн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5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ння щомісячного та щоквартального звіту про розгляд звернень громадян, які надійшли з Урядової гарячої ліні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2 числа місяця наступного за звітн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5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sz w:val="28"/>
                <w:szCs w:val="28"/>
                <w:lang w:val="uk-UA"/>
              </w:rPr>
              <w:t>Підготування плану роботи Управління захисту споживачів на наступний місяць відповідно до листа ГУ Держпродспоживслужби в Харківській області від 15.09.2017 № 13.2/8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5 числа поточного місяц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5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дання узагальненої інформації про виконану роботу та тижневого плану роботи Управлінню захисту споживачі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п’ятниц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5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ування плану заходів державного нагляду (контролю) на 2021 рік з питання дотримання вимог законодавства про захист прав споживачів, метрологічного нагляду, попередження та зменшення вживання тютюнових виробів і їх шкідливого впливу на здоров’я населенн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 грудня 2020 ро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5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вартального плану здійснення діяльності з ринкового нагляду відповідно до наказу Держпродспоживслужби від 21.08.2017 № 731 (зі зміна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 числа останнього місяця кварталу, що передує планово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6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конання та здійснення контролю за виконанням наказів Головного управління Держпродспоживслужби в Харківській області, підготовка наказ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6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ння проектів наказів та направлень на проведення планових та позапланових заходів державного нагляду (контролю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7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ходи з удосконалення нормативно-правової бази, організаційно-розпорядчих документів, тощ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7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моніторингу нормативної бази, ознайомлення з новими нормативними та законодавчими документами, впровадження в робо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8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ведення</w:t>
            </w:r>
            <w:r>
              <w:rPr>
                <w:b/>
                <w:bCs/>
                <w:sz w:val="28"/>
                <w:szCs w:val="28"/>
                <w:lang w:val="uk-UA" w:bidi="zxx"/>
              </w:rPr>
              <w:t xml:space="preserve"> нарад, семінарів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8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роведення нарад, семінарів з питань дотримання суб’єктами господарювання вимог законодавства про захист прав споживачів, метрологічного та ринкового нагляду, попередження та зменшення вживання тютюнових виробів і їх шкідливого впливу на здоров’я населення, законодавства про реклам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надходження відповідної пропозиції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9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ходи з організації діловодства та архівної справ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9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справи за розглядом звернення (без проведення заход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озглядом зверн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9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рмування єдиної справи розпорядчих документів відповідно до Порядку формування єдиної справи розпорядчих документів, що приймаються Головним управлінням Держпродспоживслужби в Харківській області під час здійснення державного нагляду (контролю) у сфері господарської діяльності, що затверджений наказом від 03.10.2017 №20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 час здійснення кожного окремого зах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  <w:lang w:val="uk-UA"/>
              </w:rPr>
              <w:t>.10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Розгляд звернень громадян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0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озгляд звернень громадян, у разі необхідних підстав вжиття заходів для проведення позапланових заходів відповідно до Закону України «Про звернення громадян» от 02.10.1996 №393/96-ВР; Закону України «Про основні засади державного нагляду (контролю) у сфері господарської діяльності» від 05.04.2007 № 877-</w:t>
            </w:r>
            <w:r>
              <w:rPr>
                <w:bCs/>
                <w:sz w:val="28"/>
                <w:szCs w:val="28"/>
              </w:rPr>
              <w:t>V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надходженн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b/>
                <w:bCs/>
                <w:sz w:val="28"/>
                <w:szCs w:val="28"/>
                <w:lang w:val="en-US" w:bidi="zxx"/>
              </w:rPr>
              <w:t>4</w:t>
            </w:r>
            <w:r>
              <w:rPr>
                <w:b/>
                <w:bCs/>
                <w:sz w:val="28"/>
                <w:szCs w:val="28"/>
                <w:lang w:val="uk-UA" w:bidi="zxx"/>
              </w:rPr>
              <w:t>.11</w:t>
            </w:r>
          </w:p>
        </w:tc>
        <w:tc>
          <w:tcPr>
            <w:tcW w:w="1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Заходи державного нагляду (контролю)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ланових заходів суб’єктів господарювання щодо дотримання вимог законодавства про захист прав споживачів, ринкового та метрологічного нагляду, попередження та зменшення вживання тютюнових виробів і їх шкідливого впливу на здоров’я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років, що встановлені планом заходів н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right="6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озапланових заходів на підставі обґрунтованих звернень фізичних осіб щодо порушення ї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но до отриманих погоджень від </w:t>
            </w:r>
            <w:hyperlink r:id="rId2">
              <w:r>
                <w:rPr>
                  <w:rStyle w:val="InternetLink"/>
                  <w:sz w:val="28"/>
                  <w:szCs w:val="28"/>
                  <w:lang w:val="uk-UA"/>
                </w:rPr>
                <w:t>Міністерств</w:t>
              </w:r>
              <w:r>
                <w:rPr>
                  <w:rStyle w:val="InternetLink"/>
                  <w:sz w:val="28"/>
                  <w:szCs w:val="28"/>
                </w:rPr>
                <w:t>а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 xml:space="preserve"> розвитку економіки, торгівлі та сільського господарства України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1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ня позапланових заходів з метою </w:t>
            </w:r>
            <w:r>
              <w:rPr>
                <w:sz w:val="28"/>
                <w:szCs w:val="28"/>
                <w:lang w:val="uk-UA"/>
              </w:rPr>
              <w:t>перевірки виконання суб’єктом господарювання приписі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sz w:val="28"/>
                <w:szCs w:val="28"/>
                <w:lang w:val="uk-UA"/>
              </w:rPr>
              <w:t xml:space="preserve">щодо усунення порушень вимог законодавства, виданих за результатами проведення попереднього заходу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термінів, що  визначені у припис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1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дійсн</w:t>
            </w:r>
            <w:r>
              <w:rPr>
                <w:color w:val="000000"/>
                <w:sz w:val="28"/>
                <w:szCs w:val="28"/>
                <w:lang w:val="uk-UA"/>
              </w:rPr>
              <w:t>ення</w:t>
            </w:r>
            <w:r>
              <w:rPr>
                <w:color w:val="000000"/>
                <w:sz w:val="28"/>
                <w:szCs w:val="28"/>
              </w:rPr>
              <w:t xml:space="preserve"> контрол</w:t>
            </w:r>
            <w:r>
              <w:rPr>
                <w:color w:val="000000"/>
                <w:sz w:val="28"/>
                <w:szCs w:val="28"/>
                <w:lang w:val="uk-UA"/>
              </w:rPr>
              <w:t>ю</w:t>
            </w:r>
            <w:r>
              <w:rPr>
                <w:color w:val="000000"/>
                <w:sz w:val="28"/>
                <w:szCs w:val="28"/>
              </w:rPr>
              <w:t xml:space="preserve"> за дотриманням законодавства про рекламу в частині захисту прав споживачів реклами, прийма</w:t>
            </w:r>
            <w:r>
              <w:rPr>
                <w:color w:val="000000"/>
                <w:sz w:val="28"/>
                <w:szCs w:val="28"/>
                <w:lang w:val="uk-UA"/>
              </w:rPr>
              <w:t>ння</w:t>
            </w:r>
            <w:r>
              <w:rPr>
                <w:color w:val="000000"/>
                <w:sz w:val="28"/>
                <w:szCs w:val="28"/>
              </w:rPr>
              <w:t xml:space="preserve"> рішен</w:t>
            </w:r>
            <w:r>
              <w:rPr>
                <w:color w:val="000000"/>
                <w:sz w:val="28"/>
                <w:szCs w:val="28"/>
                <w:lang w:val="uk-UA"/>
              </w:rPr>
              <w:t>ь</w:t>
            </w:r>
            <w:r>
              <w:rPr>
                <w:color w:val="000000"/>
                <w:sz w:val="28"/>
                <w:szCs w:val="28"/>
              </w:rPr>
              <w:t xml:space="preserve"> про визнання реклами недобросовісною, прихованою, про визнання порівняння в рекламі неправомірним з одночасним зупиненням її розповсюдж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1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перевірок характеристик продукції, в тому числі відбір зразків продукції та забезпечення проведення їх експертизи (випробуванн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строків, що встановлені квартальними планам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1.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 випадках та порядку, визначених законом, підготовка проектів рішень про вжиття обмежувальних (корегувальних) заходів, здійснення контролю стану виконання суб’єктами господарювання цих ріш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1.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ійснення моніторингу дій суб’єктів господарювання щодо вилучення з обігу та/або відкликання продукції, щодо якої прийнято рішення про вилучення з обігу та/або відклик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1.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перевірок діяльності суб’єктів господарювання щодо додержання ними метрологічних вим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років, що встановлені планами заходів н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1.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вати законодавчо регульовані засоби вимірювальної техніки, що перебувають в експлуатації, для інспекційної повірки у випадках, передбачених законодавств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ій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  <w:lang w:val="uk-UA"/>
              </w:rPr>
              <w:t>.11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ня перевірок кількості фасованого товару в упаковках під час його фасування та продаж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1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років, що встановлені планами заходів на 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захисту споживачів</w:t>
            </w:r>
          </w:p>
        </w:tc>
      </w:tr>
    </w:tbl>
    <w:p>
      <w:pPr>
        <w:pStyle w:val="Normal"/>
        <w:tabs>
          <w:tab w:val="clear" w:pos="706"/>
          <w:tab w:val="left" w:pos="4512" w:leader="none"/>
        </w:tabs>
        <w:rPr>
          <w:lang w:val="uk-UA"/>
        </w:rPr>
      </w:pPr>
      <w:r>
        <w:rPr>
          <w:lang w:val="uk-UA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386" w:gutter="0" w:header="0" w:top="992" w:footer="210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2">
    <w:name w:val="WW8Num2z2"/>
    <w:qFormat/>
    <w:rPr>
      <w:lang w:val="uk-UA"/>
    </w:rPr>
  </w:style>
  <w:style w:type="character" w:styleId="WW8Num4z0">
    <w:name w:val="WW8Num4z0"/>
    <w:qFormat/>
    <w:rPr>
      <w:rFonts w:ascii="Times New Roman" w:hAnsi="Times New Roman" w:eastAsia="Andale Sans UI;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ndale Sans UI;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ndale Sans UI;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>
      <w:lang w:val="uk-UA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Rvts0">
    <w:name w:val="rvts0"/>
    <w:basedOn w:val="Style13"/>
    <w:qFormat/>
    <w:rPr/>
  </w:style>
  <w:style w:type="character" w:styleId="Style16">
    <w:name w:val="Верхний колонтитул Знак"/>
    <w:qFormat/>
    <w:rPr>
      <w:rFonts w:eastAsia="Andale Sans UI;Calibri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0" w:right="0" w:firstLine="317"/>
      <w:jc w:val="both"/>
    </w:pPr>
    <w:rPr>
      <w:sz w:val="22"/>
      <w:szCs w:val="20"/>
    </w:rPr>
  </w:style>
  <w:style w:type="paragraph" w:styleId="Style19">
    <w:name w:val="Заголовок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7660" w:leader="none"/>
        <w:tab w:val="right" w:pos="15320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rFonts w:eastAsia="Calibri"/>
      <w:szCs w:val="20"/>
      <w:lang w:val="uk-U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mineconomdev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2:46:00Z</dcterms:created>
  <dc:creator>1</dc:creator>
  <dc:description/>
  <dc:language>en-US</dc:language>
  <cp:lastModifiedBy>Windows</cp:lastModifiedBy>
  <cp:lastPrinted>2018-03-12T09:15:00Z</cp:lastPrinted>
  <dcterms:modified xsi:type="dcterms:W3CDTF">2020-01-08T12:46:00Z</dcterms:modified>
  <cp:revision>2</cp:revision>
  <dc:subject/>
  <dc:title>ПЛАН</dc:title>
</cp:coreProperties>
</file>