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0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ТИ УПРАВЛІННЯ РОБОТИ З ПЕРСОНАЛОМ 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  <w:lang w:val="uk-UA"/>
        </w:rPr>
        <w:t>ГОЛОВНОГО УПРАВЛІННЯ ДЕРЖПРОДСПОЖИВСЛУЖБИ В ХАРКІВСЬКІЙ ОБЛАСТІ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  <w:lang w:val="uk-UA"/>
        </w:rPr>
        <w:t>НА 2020 РІК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Харків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63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137"/>
        <w:gridCol w:w="2127"/>
        <w:gridCol w:w="3118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/п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завдання (заход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1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несення та коригування списків працівників Головного управління Держпродспоживслужби в Харківській області, які навчаються за програмою дистанційного навчання «</w:t>
            </w:r>
            <w:r>
              <w:rPr>
                <w:lang w:val="en-US"/>
              </w:rPr>
              <w:t>Moodle</w:t>
            </w:r>
            <w:r>
              <w:rPr>
                <w:lang w:val="uk-UA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2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пропозицій щодо кандидатур слухачів для участі у професійному навчанні за програмою дистанційного навчання «</w:t>
            </w:r>
            <w:r>
              <w:rPr>
                <w:lang w:val="en-US"/>
              </w:rPr>
              <w:t>Moodle</w:t>
            </w:r>
            <w:r>
              <w:rPr>
                <w:lang w:val="uk-UA"/>
              </w:rPr>
              <w:t>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3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 необхідністю проведення заключного етапу професійного навчання для державних інспекторів, державних ветеринарних інспекторів, державних ветеринарних інспекторів та інших фахівців Головного управління Держпродспоживслужби в Харківській області організувати та провести фінальне тестування на базі Головного управління Держпродспоживслужби в Харківській області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разі потре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1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G Times (W1);Times New Roman" w:ascii="CG Times (W1);Times New Roman" w:hAnsi="CG Times (W1);Times New Roman"/>
                <w:lang w:val="uk-UA"/>
              </w:rPr>
              <w:t xml:space="preserve">Підготовка щорічного звіту про чисельність працюючих та заброньованих військовозобов'язаних 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lang w:val="uk-UA"/>
              </w:rPr>
            </w:pPr>
            <w:r>
              <w:rPr>
                <w:rFonts w:cs="CG Times (W1);Times New Roman" w:ascii="CG Times (W1);Times New Roman" w:hAnsi="CG Times (W1);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ч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роботи з персоналом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2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дготовка інформації для щорічного доповіді за 2019 рік про стан мобілізації та мобілізаційної підготовки Головного управління Держпродспоживслужби в Харківській област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 кварта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.3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рганізація ведення обліку та бронювання військовозобов’язани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виконання Закону України «Про державну службу», Кодексу законів про працю України, антикорупційного законодавства, актів і доручень Президента України з питань формування та реалізації державної кадрової політики, постанов Кабінету Міністрів України, наказів Національного агентства України з питань державної служби, Мінагропромполітики України, Міністерство розвитку економіки, торгівлі та сільського господарства України, Держпродспоживслужби, та інших нормативно-правових актів щодо добору, розстановки, використання та підвищення кваліфікації кадрі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/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5.2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дення оцінювання результатів службової діяльності державних службовців Головного управління за результатами 2020 рок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овтень-груд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ерівники структурних підрозділів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3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ключових показників результативності, ефективності та якості службової діяльності державних службовців, які займають посади державної служби категорії «Б» і «В»,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4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роботи щодо підвищення рівня професійної компетентності державних службовців та посадових осіб Головного управління за професійними програмами та на короткотермінових семінарах згідно із затвердженим планом - графіком навч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роботи з персоналом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5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2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начення потреби в професійному навчанні (підготовка пропозиції для включення в план-графік на 2021 рік про потребу в професійному навчанні)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Жовт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правління  роботи з персоналом 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6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7"/>
              <w:spacing w:before="280" w:after="0"/>
              <w:jc w:val="both"/>
              <w:rPr>
                <w:rFonts w:ascii="CG Times (W1);Times New Roman" w:hAnsi="CG Times (W1);Times New Roman" w:cs="CG Times (W1);Times New Roman"/>
                <w:lang w:val="uk-UA"/>
              </w:rPr>
            </w:pPr>
            <w:r>
              <w:rPr>
                <w:rStyle w:val="Rvts15"/>
                <w:lang w:val="uk-UA"/>
              </w:rPr>
              <w:t>Інформація про зайнятість і працевлаштування громадян, що мають додаткові гарантії у сприянні працевлаштуванню за 2019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 01 люто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7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/>
              <w:rPr>
                <w:lang w:val="uk-UA" w:bidi="zxx"/>
              </w:rPr>
            </w:pPr>
            <w:r>
              <w:rPr>
                <w:lang w:val="uk-UA" w:bidi="zxx"/>
              </w:rPr>
              <w:t xml:space="preserve">Надавати на сайт Головного управління інформацію щодо вакансій  </w:t>
            </w:r>
          </w:p>
          <w:p>
            <w:pPr>
              <w:pStyle w:val="Normal"/>
              <w:jc w:val="both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місячно до 05 чис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8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G Times (W1);Times New Roman" w:ascii="CG Times (W1);Times New Roman" w:hAnsi="CG Times (W1);Times New Roman"/>
                <w:lang w:val="uk-UA"/>
              </w:rPr>
              <w:t>Надання до Держпродспоживслужби звіту за формою КСДС</w:t>
            </w:r>
          </w:p>
          <w:p>
            <w:pPr>
              <w:pStyle w:val="Normal"/>
              <w:jc w:val="both"/>
              <w:rPr>
                <w:rFonts w:ascii="CG Times (W1);Times New Roman" w:hAnsi="CG Times (W1);Times New Roman" w:cs="CG Times (W1);Times New Roman"/>
                <w:lang w:val="uk-UA"/>
              </w:rPr>
            </w:pPr>
            <w:r>
              <w:rPr>
                <w:rFonts w:cs="CG Times (W1);Times New Roman" w:ascii="CG Times (W1);Times New Roman" w:hAnsi="CG Times (W1);Times New Roman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квартально до 07 числа наступного за кварталом місяц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9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ація проведення конкурсів на зайняття вакантних посад державної служб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0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ити проведення перевірки відомостей державних службовців та посадових осіб відповідно до Закону України «Про очищення влади» та постанови Кабінету Міністрів України від 16.10.2014  № 563 «Деякі питання реалізації Закону України «Про очищення влади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1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спеціальної перевірки осіб, які стали переможцями у конкурсі на зайняття посад, які передбачають зайняття відповідального або особливо відповідального становищ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2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графіку відпусток працівників Головного управління на 2021 рі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рудень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3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ення виконання вимог Закону України «Про захист персональних даних» щодо збору, використання та захисту персональних даних працівників Головного управлінн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.14</w:t>
            </w:r>
          </w:p>
        </w:tc>
        <w:tc>
          <w:tcPr>
            <w:tcW w:w="9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ідготовка матеріалів щодо заохочення працівників Головного управління, нагородження державними нагородами, відзнаками Кабінету Міністрів Україн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 роботи з персоналом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ачальник управління роботи з персоналом                                                                                                                                             В.В. Тимошенко</w:t>
      </w:r>
    </w:p>
    <w:sectPr>
      <w:type w:val="nextPage"/>
      <w:pgSz w:orient="landscape" w:w="16838" w:h="11906"/>
      <w:pgMar w:left="720" w:right="90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AutoHyphens w:val="true"/>
    </w:pPr>
    <w:rPr>
      <w:rFonts w:eastAsia="Andale Sans UI;Arial Unicode MS"/>
      <w:kern w:val="2"/>
      <w:lang w:val="zxx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10:00Z</dcterms:created>
  <dc:creator>admin</dc:creator>
  <dc:description/>
  <cp:keywords/>
  <dc:language>en-US</dc:language>
  <cp:lastModifiedBy>LocalUser</cp:lastModifiedBy>
  <cp:lastPrinted>2018-02-22T09:28:00Z</cp:lastPrinted>
  <dcterms:modified xsi:type="dcterms:W3CDTF">2020-01-17T08:28:00Z</dcterms:modified>
  <cp:revision>5</cp:revision>
  <dc:subject/>
  <dc:title/>
</cp:coreProperties>
</file>