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з питань запобігання коруп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Держпродспоживслужби в Харкі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повідальні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sz w:val="28"/>
                <w:szCs w:val="28"/>
                <w:lang w:val="uk-UA"/>
              </w:rPr>
              <w:t>за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Термін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sz w:val="28"/>
                <w:szCs w:val="28"/>
                <w:lang w:val="uk-UA"/>
              </w:rPr>
              <w:t>виконан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ння Антикорупційної програми Державної служби України з питань безпечності харчових продуктів та захисту споживачів на 2018 </w:t>
            </w:r>
            <w:r>
              <w:rPr>
                <w:rFonts w:eastAsia="Symbol" w:cs="Symbol" w:ascii="Symbol" w:hAnsi="Symbol"/>
                <w:sz w:val="28"/>
                <w:szCs w:val="28"/>
                <w:lang w:eastAsia="uk-UA"/>
              </w:rPr>
              <w:t></w:t>
            </w:r>
            <w:r>
              <w:rPr>
                <w:sz w:val="28"/>
                <w:szCs w:val="28"/>
                <w:lang w:eastAsia="uk-UA"/>
              </w:rPr>
              <w:t xml:space="preserve"> 2020 роки, затвердженої наказом Держпродспоживслужби від 23.11.2018 № 958 в частині підготовки інформації з виконання заходів щодо усунення корупційних ризи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7"/>
              <w:spacing w:before="0" w:after="5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запобігання корупці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восьмого числа місяця,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конання рішень, колегій, наказів, доручень Державної служби України з питань безпечності харчових продуктів та захисту споживач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термі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інформації про уповноважений підрозділ (уповноважену особу) з питань запобігання корупції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звільнення або прийняття уповноваженого з питань запобігання корупції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надання для затвердження до управління роботи з персоналом Головного управління Держпродспоживслужби в Харківській області проекту Положення про сектор з питань запобігання корупції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ісячний термін після оприлюднення Типового положення про уповноважений підрозділ (особу) з питань запобігання та виявлення коруп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а надання для затвердження до управління роботи з персоналом Головного управління Держпродспоживслужби в Харківській області проекту посадової інструкції головного спеціаліста сектору з питань запобігання корупції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ісячний термін після оприлюднення Типового положення про уповноважений підрозділ (особу) з питань запобігання та виявлення корупції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інформації щодо кількості повідомлень про конфлікт інтересів та кількість працівників притягнутих до відповідальності за вчинення корупційних або пов’язаних з корупцією злочинів, із зазначенням виду відповідальності до якої було притягну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 кінця кожного квартал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дання інформації про будь-які слідчі (розшукові) дії або оперативно-розшукові заходи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і проводяться до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відомити протягом</w:t>
              <w:br/>
              <w:t>1 доб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пропозицій до Плану основних заходів Головного управління Держпродспоживслужби в Харківській області на 2021 рік з питань </w:t>
            </w:r>
            <w:r>
              <w:rPr>
                <w:bCs/>
                <w:sz w:val="28"/>
                <w:szCs w:val="28"/>
              </w:rPr>
              <w:t>дотримання вимог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ень 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лану роботи сектору з питань запобігання корупції Головного управління Держпродспоживслужби в Харківській області 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25.12.20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лану роботи сектору з питань запобігання корупції Головного управління Держпродспоживслужби в Харківській області на наступний міся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звіту щодо виконання заходів із запобігання та виявлення корупції в Головному управлінні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надання до </w:t>
            </w:r>
            <w:r>
              <w:rPr>
                <w:sz w:val="28"/>
                <w:szCs w:val="28"/>
              </w:rPr>
              <w:t>сектору внутрішнього аудиту Головного управління Держпродспоживслужби в Харківській області</w:t>
            </w:r>
            <w:r>
              <w:rPr>
                <w:color w:val="000000"/>
                <w:sz w:val="28"/>
                <w:szCs w:val="28"/>
              </w:rPr>
              <w:t xml:space="preserve"> звіту про підсумки роботи сектору з питань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надання до відділу організаційного забезпечення управління організаційно-господарського забезпечення Головного управління Держпродспоживслужби в Харківській області статистичного звіту щодо розгляду звернень громадян та запитів на отримання публічної інформ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Що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о 2 числа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ування наказів, розпоряджень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моніторингу змін антикорупційного законодавства, інформування структурних підрозділів та підготовка відповідних матеріалів для розгляду на нарад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ідготовка внутрішніх документів Головного управління Держпродспоживслужби в Харківській області з питань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’яснювальної роботи серед працівників Головного управління Держпродспоживслужби в Харківській області з питань дотримання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дання пропозицій щодо направлення працівників Головного управління Держпродспоживслужби в Харківській області на тематичні семінари з питань запобігання та протидії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Згідно з планом перепідготовки кадрів та підвищення кваліфікації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ведення обов’язкового інструктажу для членів конкурсної комісії з відбору кандидатів на заняття посад державної служби в частині дотримання вимог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стійно, перед проведенням конкурс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Ознайомлення кандидатів на посади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76" w:firstLine="567"/>
              <w:rPr/>
            </w:pPr>
            <w:r>
              <w:rPr>
                <w:sz w:val="28"/>
                <w:szCs w:val="28"/>
              </w:rPr>
              <w:t xml:space="preserve">державної служби з вимогами Закону України «Про державну службу», Закону України «Про запобігання корупції»,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Загальними правилами етичної поведінки державних службовців та посадових осіб Головного управління Держпродспоживслужби в Харківській області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76" w:firstLine="567"/>
              <w:rPr>
                <w:sz w:val="28"/>
                <w:szCs w:val="28"/>
              </w:rPr>
            </w:pPr>
            <w:r>
              <w:rPr>
                <w:rStyle w:val="Rvts23"/>
                <w:bCs/>
                <w:color w:val="000000"/>
                <w:sz w:val="28"/>
                <w:szCs w:val="28"/>
              </w:rPr>
              <w:t xml:space="preserve">посадової особи юридичної особи публічного права з </w:t>
            </w:r>
            <w:r>
              <w:rPr>
                <w:sz w:val="28"/>
                <w:szCs w:val="28"/>
              </w:rPr>
              <w:t xml:space="preserve">вимогами Закону України «Про запобігання корупції»,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Загальними правилами етичної поведінки державних службовців та посадових осіб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изначенням кандидатів на посад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вжиття передбачених Законом України «Про запобігання корупції» заходів для запобігання та врегулювання конфлікту інтересів у працівників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разі надходження повідомлень про конфлікт інтересі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фактів подання суб’єктами декларування декларацій особи, уповноваженої на виконання функцій держави або місцевого самовряд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законодавством термі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відомлення Національного агентства з питань запобігання корупції про випадки неподання чи несвоєчасного подання декларацій особи, уповноваженої на виконання функцій держави або місцевого самоврядування суб’єктами деклар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законодавством термі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співпраці з особами, які надають допомогу в запобіганні і протидії корупції (викривачами), повідомляючи про порушення вимог Закону України «Про запобігання корупції» працівниками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повідомл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лужбових розслідуваннях (перевірках) з метою виявлення причин та умов, що сприяли вчиненню корупційного або пов’язаного з корупцією правопорушення або невиконання вимог Закону України «Про запобігання корупції» в інший сп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ою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еревірках інформації, викладених у скаргах, повідомленнях, у тому числі інформації висвітленої в ЗМІ щодо причетності працівників Головного управління Держпродспоживслужби в Харківській області до порушень Закону України «Про запобігання корупції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адходження відповідної інформації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домлення спеціально уповноважених суб’єктів у сфері протидії корупції у разі виявлення корупційного або пов’язаного з корупцією правопорушення, вчиненого працівниками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у разі виявлен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облі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реєстрації повідомлень про конфлікт інтересі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реєстрації наданих консультаці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іку працівників притягнутих до відповідальності за вчинення корупційних або пов’язаних з корупцією злочи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исвітлення </w:t>
            </w:r>
            <w:r>
              <w:rPr>
                <w:sz w:val="28"/>
                <w:szCs w:val="28"/>
              </w:rPr>
              <w:t>на офіційному веб-сайті Головного управління Держпродспоживслужби в Харківській області</w:t>
            </w:r>
            <w:r>
              <w:rPr>
                <w:iCs/>
                <w:sz w:val="28"/>
                <w:szCs w:val="28"/>
              </w:rPr>
              <w:t xml:space="preserve"> заходів, що вживаються з метою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и</w:t>
            </w:r>
          </w:p>
        </w:tc>
      </w:tr>
    </w:tbl>
    <w:p>
      <w:pPr>
        <w:pStyle w:val="Style17"/>
        <w:shd w:fill="FFFFFF" w:val="clear"/>
        <w:spacing w:before="0" w:after="0"/>
        <w:rPr>
          <w:color w:val="333333"/>
          <w:sz w:val="20"/>
          <w:szCs w:val="20"/>
          <w:lang w:val="uk-UA"/>
        </w:rPr>
      </w:pPr>
      <w:r>
        <w:rPr>
          <w:color w:val="333333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eastAsia="Courier New" w:cs="Courier New"/>
      <w:kern w:val="2"/>
      <w:lang w:bidi="ru-RU"/>
    </w:rPr>
  </w:style>
  <w:style w:type="character" w:styleId="Style16">
    <w:name w:val="Основной текст с отступом Знак"/>
    <w:qFormat/>
    <w:rPr>
      <w:sz w:val="3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3:00Z</dcterms:created>
  <dc:creator>Serge</dc:creator>
  <dc:description/>
  <cp:keywords/>
  <dc:language>en-US</dc:language>
  <cp:lastModifiedBy>LocalUser</cp:lastModifiedBy>
  <cp:lastPrinted>2018-06-22T15:34:00Z</cp:lastPrinted>
  <dcterms:modified xsi:type="dcterms:W3CDTF">2020-01-20T07:03:00Z</dcterms:modified>
  <cp:revision>46</cp:revision>
  <dc:subject/>
  <dc:title>ПЛАН</dc:title>
</cp:coreProperties>
</file>