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08"/>
          <w:tab w:val="left" w:pos="1276" w:leader="none"/>
        </w:tabs>
        <w:spacing w:before="0" w:after="0"/>
        <w:ind w:left="49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Style22"/>
        <w:spacing w:before="0" w:after="0"/>
        <w:ind w:left="49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з Міністерства аграрної</w:t>
      </w:r>
    </w:p>
    <w:p>
      <w:pPr>
        <w:pStyle w:val="Style22"/>
        <w:spacing w:before="0" w:after="0"/>
        <w:ind w:left="4961" w:hanging="0"/>
        <w:rPr/>
      </w:pPr>
      <w:r>
        <w:rPr>
          <w:color w:val="000000"/>
          <w:sz w:val="28"/>
          <w:szCs w:val="28"/>
        </w:rPr>
        <w:t xml:space="preserve">політики та продовольства України </w:t>
      </w:r>
    </w:p>
    <w:p>
      <w:pPr>
        <w:pStyle w:val="Style22"/>
        <w:spacing w:before="0" w:after="0"/>
        <w:ind w:left="4961" w:hanging="0"/>
        <w:rPr/>
      </w:pPr>
      <w:r>
        <w:rPr>
          <w:color w:val="000000"/>
          <w:sz w:val="28"/>
          <w:szCs w:val="28"/>
        </w:rPr>
        <w:t>___</w:t>
      </w:r>
      <w:r>
        <w:rPr>
          <w:color w:val="000000"/>
          <w:sz w:val="28"/>
          <w:szCs w:val="28"/>
          <w:u w:val="single"/>
        </w:rPr>
        <w:t>07.05.2019</w:t>
      </w:r>
      <w:r>
        <w:rPr>
          <w:color w:val="000000"/>
          <w:sz w:val="28"/>
          <w:szCs w:val="28"/>
        </w:rPr>
        <w:t>___ № _____</w:t>
      </w:r>
      <w:r>
        <w:rPr>
          <w:color w:val="000000"/>
          <w:sz w:val="28"/>
          <w:szCs w:val="28"/>
          <w:u w:val="single"/>
        </w:rPr>
        <w:t>242</w:t>
      </w:r>
      <w:r>
        <w:rPr>
          <w:color w:val="000000"/>
          <w:sz w:val="28"/>
          <w:szCs w:val="28"/>
        </w:rPr>
        <w:t>_____</w:t>
      </w:r>
    </w:p>
    <w:p>
      <w:pPr>
        <w:pStyle w:val="Normal"/>
        <w:spacing w:before="120" w:after="16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spacing w:before="120" w:after="1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120" w:after="1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258445</wp:posOffset>
            </wp:positionV>
            <wp:extent cx="626110" cy="7124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before="0" w:after="0"/>
        <w:ind w:left="5387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Style22"/>
        <w:spacing w:before="0" w:after="0"/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РЖАВНА СЛУЖБА УКРАЇ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З ПИТАНЬ БЕЗПЕЧНОСТІ ХАРЧОВИХ ПРОДУКТІВ ТА ЗАХИСТУ СПОЖИВАЧ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ГОЛОВНЕ УПРАВЛІННЯ ДЕРЖПРОДСПОЖИВСЛУЖБИ В ХАРКІВСЬКІЙ 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-т Науки, 40, 6 поверх, м. Харків, 61166, тел./факс: +38-057-725-19-00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dps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sum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a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айт: </w:t>
      </w:r>
      <w:r>
        <w:rPr>
          <w:rFonts w:cs="Times New Roman" w:ascii="Times New Roman" w:hAnsi="Times New Roman"/>
          <w:sz w:val="24"/>
          <w:szCs w:val="24"/>
          <w:lang w:val="en-US"/>
        </w:rPr>
        <w:t>kh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onsum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sz w:val="24"/>
          <w:szCs w:val="24"/>
        </w:rPr>
        <w:t>, код ЄДРПОУ 4032482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ладений за результатами проведення планового (позапланового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ходу державного нагляду (контролю) щодо додерж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б’єктом господарювання вимог законодавства у сфер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антину росли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від ____________________ </w:t>
        <w:tab/>
        <w:tab/>
        <w:tab/>
        <w:t xml:space="preserve">                          № </w:t>
      </w:r>
      <w:r>
        <w:rPr>
          <w:rFonts w:eastAsia="Wingdings 2" w:cs="Wingdings 2" w:ascii="Wingdings 2" w:hAnsi="Wingdings 2"/>
          <w:sz w:val="24"/>
          <w:szCs w:val="24"/>
        </w:rPr>
        <w:t>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eastAsia="Wingdings 2" w:cs="Wingdings 2" w:ascii="Wingdings 2" w:hAnsi="Wingdings 2"/>
          <w:sz w:val="24"/>
          <w:szCs w:val="24"/>
        </w:rPr>
        <w:t>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Wingdings 2" w:cs="Wingdings 2" w:ascii="Wingdings 2" w:hAnsi="Wingdings 2"/>
          <w:sz w:val="24"/>
          <w:szCs w:val="24"/>
        </w:rPr>
        <w:t>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eastAsia="Wingdings 2" w:cs="Wingdings 2" w:ascii="Wingdings 2" w:hAnsi="Wingdings 2"/>
          <w:sz w:val="24"/>
          <w:szCs w:val="24"/>
        </w:rPr>
        <w:t></w:t>
      </w:r>
      <w:bookmarkStart w:id="0" w:name="_Hlk13216931"/>
      <w:r>
        <w:rPr>
          <w:rFonts w:eastAsia="Wingdings 2" w:cs="Wingdings 2" w:ascii="Wingdings 2" w:hAnsi="Wingdings 2"/>
          <w:sz w:val="24"/>
          <w:szCs w:val="24"/>
        </w:rPr>
        <w:t></w:t>
      </w:r>
      <w:bookmarkEnd w:id="0"/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(дата складення акт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йменування юридичної особи (відокремленого підрозділу) або прізвище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ім’я, по батькові фізичної особи – підприємц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код згідно з ЄДРПОУ або реєстраційний номер облікової картки</w:t>
        <w:br/>
        <w:t xml:space="preserve">платника податків </w:t>
      </w:r>
      <w:r>
        <w:rPr>
          <w:rFonts w:eastAsia="Wingdings 2" w:cs="Wingdings 2" w:ascii="Wingdings 2" w:hAnsi="Wingdings 2"/>
          <w:sz w:val="24"/>
          <w:szCs w:val="24"/>
        </w:rPr>
        <w:t></w:t>
      </w:r>
      <w:r>
        <w:rPr>
          <w:rFonts w:cs="Times New Roman" w:ascii="Times New Roman" w:hAnsi="Times New Roman"/>
          <w:sz w:val="24"/>
          <w:szCs w:val="24"/>
        </w:rPr>
        <w:t>, або серія та номер паспорта*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місцезнаходження суб’єкта господарювання, номер телефону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лефаксу та адреса електронної пош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Для фізичних осіб, які через свої релігійні переконання відмовилися від прийняття реєстраційного номера облікової картки платника податків, повідомили про це відповідному органу доходів і зборів та мають відмітку в паспор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суб’єкта господарювання за класифікацією суб’єктів господарювання (суб’єкт мікро-, малого, середнього або великого підприємництва), ступінь ризику:</w:t>
        <w:br/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и об’єктів та/або види господарської діяльності (із зазначенням коду згідно з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>ВЕД), щодо яких проводиться захі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spacing w:before="0" w:after="0"/>
        <w:ind w:righ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гальна інформація про</w:t>
      </w:r>
      <w:r>
        <w:rPr/>
        <w:t xml:space="preserve"> проведення заходу державного нагляду (контролю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2187"/>
        <w:gridCol w:w="3324"/>
      </w:tblGrid>
      <w:tr>
        <w:trPr>
          <w:trHeight w:val="232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порядчий документ, на виконання якого проводиться захід державного нагляду (контролю), від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Посвідчення (направлення) </w:t>
              <w:br/>
              <w:t xml:space="preserve">від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ходу державного нагляду (контролю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ий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апланови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ходу державного нагляду (контролю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ірка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візія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теження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ляд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а форма, визначена законом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зва форми заходу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к проведення заходу державного нагляду (контролю)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893"/>
        <w:gridCol w:w="1160"/>
        <w:gridCol w:w="903"/>
        <w:gridCol w:w="1064"/>
        <w:gridCol w:w="758"/>
        <w:gridCol w:w="799"/>
        <w:gridCol w:w="1032"/>
        <w:gridCol w:w="903"/>
        <w:gridCol w:w="947"/>
      </w:tblGrid>
      <w:tr>
        <w:trPr/>
        <w:tc>
          <w:tcPr>
            <w:tcW w:w="5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аток</w:t>
            </w:r>
          </w:p>
        </w:tc>
        <w:tc>
          <w:tcPr>
            <w:tcW w:w="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ня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илин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илини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і про останній проведений захід державного нагляду (контролю)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7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61"/>
      </w:tblGrid>
      <w:tr>
        <w:trPr>
          <w:tblHeader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плановий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ул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уло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в з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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ис щодо усунення порушень: </w:t>
            </w:r>
          </w:p>
          <w:p>
            <w:pPr>
              <w:pStyle w:val="Normal"/>
              <w:spacing w:lineRule="auto" w:line="240" w:before="0" w:after="0"/>
              <w:ind w:right="-118"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вався;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ого вимоги: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икона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в з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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ис щодо усунення поруш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вався; </w:t>
            </w:r>
          </w:p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ого вимоги: </w:t>
            </w:r>
          </w:p>
          <w:p>
            <w:pPr>
              <w:pStyle w:val="Normal"/>
              <w:spacing w:lineRule="auto" w:line="240" w:before="0" w:after="0"/>
              <w:ind w:right="-112"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иконано</w:t>
            </w:r>
          </w:p>
        </w:tc>
      </w:tr>
    </w:tbl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и, що беруть участь у проведенні заходу державного нагляду (контролю)</w:t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ві особи органу державного нагляду (контролю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;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йменування посади, прізвище, ім’я, по батькові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 суб’єкта господарювання або уповноважена ним особ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;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йменування посади, прізвище, ім’я, по батькові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і особ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йменування посади, прізвище, ім’я, по батькові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 проведення заходу (його окремої дії) фіксувався</w:t>
      </w:r>
    </w:p>
    <w:tbl>
      <w:tblPr>
        <w:tblW w:w="987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819"/>
      </w:tblGrid>
      <w:tr>
        <w:trPr/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’єктом господарюва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обами аудіотехніки</w:t>
            </w:r>
          </w:p>
        </w:tc>
      </w:tr>
      <w:tr>
        <w:trPr>
          <w:trHeight w:val="259" w:hRule="atLeast"/>
        </w:trPr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обами відеотехніки</w:t>
            </w:r>
          </w:p>
        </w:tc>
      </w:tr>
      <w:tr>
        <w:trPr/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7" w:hanging="277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адовою особою органу державного нагляду (контролю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обами аудіотехніки</w:t>
            </w:r>
          </w:p>
        </w:tc>
      </w:tr>
      <w:tr>
        <w:trPr/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обами відеотехніки</w:t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ЛІК </w:t>
        <w:br/>
        <w:t>питань щодо проведення заходу державного нагляду (контролю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39"/>
        <w:gridCol w:w="1417"/>
        <w:gridCol w:w="989"/>
        <w:gridCol w:w="426"/>
        <w:gridCol w:w="426"/>
        <w:gridCol w:w="993"/>
        <w:gridCol w:w="2269"/>
      </w:tblGrid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ня про додержання суб’єктом господарювання вимог законодав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інь ризику суб’єкта господарюванн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иція суб’єкта господарювання щодо негативного впливу вимоги законодавства (від 1 до 4 балів)**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і на питанн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е обґрунт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озглядалос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39"/>
        <w:gridCol w:w="1417"/>
        <w:gridCol w:w="973"/>
        <w:gridCol w:w="16"/>
        <w:gridCol w:w="416"/>
        <w:gridCol w:w="10"/>
        <w:gridCol w:w="415"/>
        <w:gridCol w:w="11"/>
        <w:gridCol w:w="981"/>
        <w:gridCol w:w="12"/>
        <w:gridCol w:w="2269"/>
      </w:tblGrid>
      <w:tr>
        <w:trPr>
          <w:tblHeader w:val="true"/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тання для перевірки додержання вимог законодавства, як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ширюються на всіх суб’єктів господарювання у відповідній сфері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right="-99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’єкт господарювання виконує фітосанітарні правила та здійснює фітосанітар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сокий 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ч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другий частини четверт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ті 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 № 3348-XI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45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’єкт господарювання подає визначену законом  інформацію для реєстрації до центрального органу виконавчої влади, що реалізує державну політику у сфері карантину рослин, якщо це вимагається відповідно до статті 27 цього Зак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сокий 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ч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бзац четвертий частини четвертої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A0"/>
              <w:spacing w:before="0" w:after="0"/>
              <w:rPr/>
            </w:pPr>
            <w:r>
              <w:rPr>
                <w:color w:val="000000"/>
                <w:lang w:val="uk-UA"/>
              </w:rPr>
              <w:t>статті 1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A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У № 3348-X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right="-99" w:hanging="0"/>
              <w:rPr/>
            </w:pPr>
            <w:r>
              <w:rPr>
                <w:color w:val="000000"/>
                <w:lang w:val="uk-UA"/>
              </w:rPr>
              <w:t>Суб’єкт господарювання подавав на вимогу спеціалістів центрального органу виконавчої влади, що реалізує державну політику у сфері карантину рослин, відомості про об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єкти регул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сокий 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ч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п’ятий частини четверт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ті 12 </w:t>
            </w:r>
          </w:p>
          <w:p>
            <w:pPr>
              <w:pStyle w:val="A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 № 3348-XI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73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’єкт господарювання зберігає усі фітосанітарні сертифікати, карантинні сертифікати протягом одного року, починаючи з дати видач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сокий 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ч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зац дев’ятий  частини четверт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ті 12 </w:t>
            </w:r>
          </w:p>
          <w:p>
            <w:pPr>
              <w:pStyle w:val="A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 № 3348-XI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’єкт господарювання включений до реєстру осіб, які здійснюють господарську діяльність з обігу об’єктів регулювання у карантинній та регульованій зо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сокий </w:t>
            </w:r>
          </w:p>
          <w:p>
            <w:pPr>
              <w:pStyle w:val="Style2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другий частини перш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ті 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 № 3348-XI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’єкт господарювання включений до реєстру осіб, які здійснюють господарську діяльність з виробництва насіннєвого та садивного матері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сокий 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третій частини першої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ті 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 № 3348-XI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’єкт господарювання включений до реєстру осіб, які здійснюють біологічний контроль з  використанням  біологічних контрольних організм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сокий 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четвертий частини перш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ті 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 № 3348-XI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’єкт господарювання включений до реєстру осіб, які здійснюють господарську діяльність з виробництва та маркування дерев’яного пакувального матері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со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п’ятий частини першої статті 27 З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8-XI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’єкт господарювання включений до реєстру осіб, які здійснюють зберігання та переробку зе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сокий 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шостий частини першої статті 2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 № 3348-XII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ня для перевірки додержання вимог законодавства, які застосовуються лише до певної категорії суб’єктів господарювання (залежно від виду господарської діяльності, об’єктів, що експлуатуються, обсягу певних операцій, інших показників)***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’єкт господарювання виконує законні розпорядження центрального органу виконавчої влади, що реалізує державну політику у сфері карантину рослин, щодо проведення відповідних карантинних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сокий 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ч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зац третій частини четверто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ті 12 </w:t>
            </w:r>
          </w:p>
          <w:p>
            <w:pPr>
              <w:pStyle w:val="A0"/>
              <w:spacing w:before="0" w:after="0"/>
              <w:rPr/>
            </w:pPr>
            <w:r>
              <w:rPr>
                <w:color w:val="000000"/>
                <w:lang w:val="uk-UA"/>
              </w:rPr>
              <w:t>ЗУ № 3348-XII</w:t>
            </w:r>
          </w:p>
          <w:p>
            <w:pPr>
              <w:pStyle w:val="A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rPr/>
            </w:pPr>
            <w:r>
              <w:rPr>
                <w:color w:val="000000"/>
                <w:lang w:val="uk-UA"/>
              </w:rPr>
              <w:t>Суб’єкт господарювання виконував рішення державного фітосанітарного інспектора щодо заборони вирощування, вивезення, ввезення, транспортування (у тому числі експорту, імпорту, транзиту), зберігання, реалізації чи використання об’єктів регул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сокий </w:t>
            </w:r>
          </w:p>
          <w:p>
            <w:pPr>
              <w:pStyle w:val="Style2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значний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астина друга статті 11 </w:t>
            </w:r>
          </w:p>
          <w:p>
            <w:pPr>
              <w:pStyle w:val="A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У № 3348-XII 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уб’єкт господарювання </w:t>
            </w:r>
            <w:r>
              <w:rPr>
                <w:lang w:val="uk-UA" w:eastAsia="en-US"/>
              </w:rPr>
              <w:t>здійснював фітосанітарні заходи у карантинній зо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окий 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й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четвертий-шостий частини першо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ті 34 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У № 3348-XI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rPr/>
            </w:pPr>
            <w:r>
              <w:rPr>
                <w:color w:val="000000"/>
                <w:lang w:val="uk-UA"/>
              </w:rPr>
              <w:t xml:space="preserve">Суб’єкт господарювання здійснював систематичний моніторинг земельних угідь, які належать </w:t>
            </w:r>
            <w:r>
              <w:rPr>
                <w:lang w:val="uk-UA"/>
              </w:rPr>
              <w:t xml:space="preserve">йому </w:t>
            </w:r>
            <w:r>
              <w:rPr>
                <w:color w:val="000000"/>
                <w:lang w:val="uk-UA"/>
              </w:rPr>
              <w:t>на правах власності або користування, а також потужностей (об’єктів), на яких здійснюється виробництво та/або обіг рослин, продуктів рослинного походження з метою виявлення регульованих шкідливих  організм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сокий 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ч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шостий частини четвертої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ті 12 </w:t>
            </w:r>
          </w:p>
          <w:p>
            <w:pPr>
              <w:pStyle w:val="A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 № 3348-XI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’єкт господарювання надавав державним фітосанітарним інспекторам у визначених законом  випадках безперешкодно доступ до об’єктів регулювання на будь-якій стадії виробництва, переробки чи обігу для проведення інспектування, перевірки  документації та  відбору зразків від об’єктів регулювання для визнання їх  фітосанітарного стану в порядку, передбаченому цим Зако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сокий 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  <w:p>
            <w:pPr>
              <w:pStyle w:val="Style2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ч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зац сьомий частини четверто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ті 12 </w:t>
            </w:r>
          </w:p>
          <w:p>
            <w:pPr>
              <w:pStyle w:val="A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 № 3348-XI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’єкт господарювання переміщува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єю Украї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’єкти регулювання, включені до переліку об’єктів регулювання, для цілей контролю за переміщенням територією України  за  наявності  карантинн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ртифіката у випадк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везення об’єктів регулювання  з карантинної зо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сокий </w:t>
            </w:r>
          </w:p>
          <w:p>
            <w:pPr>
              <w:pStyle w:val="Style2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ч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бзац другий частини першої статті 29</w:t>
            </w:r>
          </w:p>
          <w:p>
            <w:pPr>
              <w:pStyle w:val="A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 № 3348-XI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’єкт господарювання переміщува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єю Украї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’єкти регулювання, включені до переліку об’єктів регулювання, для цілей контролю за переміщенням територією України  за  наявності  карантинного сертифіката у випадку транспортування імпортованих об'єктів регулювання, які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берігалис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паковували-ся, розділялися на частини, змішували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іншими вантаж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сокий 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ч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color w:val="000000"/>
                <w:lang w:val="uk-UA"/>
              </w:rPr>
              <w:t>Абзац третій частини першої статті 29</w:t>
            </w:r>
          </w:p>
          <w:p>
            <w:pPr>
              <w:pStyle w:val="A0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У № 3348-XI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’єкт господарювання здійснював імпорт, експорт, реекспорт об’єктів регулювання, включених до переліку об’єктів регулювання, для цілей імпорту, експорту та реекспорту в супроводі оригіналу фітосанітарн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тифіката або фітосанітарного сертифіката на реекспорт та/або іншої документації за запитом країни признач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сокий 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ч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ина перша статті 4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 № 3348-XI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’єкт господарювання проводить інспектування рослин, що ростуть  на землях сільськогоспо-дарського призначення, у розсадниках, садах, лісах, відкритому ґрунті, теплицях та в інших місцях, включаючи місця для зберігання, переробки та транспортні засоби дл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іщення об’єктів регул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ина перш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ті 2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 № 3348-XI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’єкт господарювання у разі виявлення підозри зараження об’єктів регулювання регульованими  шкідливими організмами протягом доби повідомляє державного фітосанітарного інсп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ина друга статті 2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 № 3348-XI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’єкт господарювання здійснює визначені державним фітосанітарним інспектором фітосанітарні заходи, спрямовані на запобігання поширення, локалізації та/або ліквідації регульованих шкідливих організм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ина третя статті 2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 № 3348-XI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іння і садивний матеріал, які ввозяться в Україну та належать суб’єктам господарювання, висівались або висаджувались у спеціальних розсадниках та оранжереях для виявлення прихованого зараження рослинного матеріалу і здійснення заходів щодо оздоров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11 Порядку, затвердженого постановою КМУ № 705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’єкт господарювання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визначає межі місця виробництва та/або виробничої ділянки, вільних від регульованих шкідливих організмів, табличними зна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зац другий пункту 2.13 розділу II Порядку, затвердженого наказом № 487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’єкт господарювання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виконує обов’язки щодо карантину рослин та інші фітосанітарні заходи, спрямовані на попередження проникнення регульованих шкідливих організмів на територію місця виробництва та/або виробничої ділянки, вільних від регульованих шкідливих організмів, та в буферну зону, якщо така належить або перебуває в користуванні цієї особ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третій пункту 2.13 розділу II Порядку, затвердженого наказом № 487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Суб’єкт господарюван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при підтриманні офіційного статусу місця виробництва та/або виробничої ділянки, вільних від регульованих шкідливих організмів, у випадках відсутності права власності або користування буферною зоно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сприяє виконанню фітосанітарних заходів у цій зон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четвертий пункту 2.13 розділу II Порядку, затвердженого наказом № 487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’єкт господарювання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обстежує місця виробництва та/або виробничої ділянки, вільних від регульованих шкідливих організмів, як візуально, так і за допомогою феромонних пасток та інших методів, рекомендованих державним фітосанітарним інспект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зац п’ятий пункту 2.13 розділу II Порядку, затвердженого наказом № 487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’єкт господарювання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метою знищення шкідливих організмів проводить (не рідше одного разу на рік) фітосанітарні заходи щод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Rvts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знезараження складів та інших місць зберігання об’єктів регулювання, які розташовані на території місця виробництва та/або виробничої ділянки, вільних від регульованих шкідливих організмі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Rvts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зац шостий пункту 2.13 розділу II Порядку, затвердженого наказом № 487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’єкт господарювання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носить до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zakon0.rada.gov.ua/laws/show/z1444-12" \l "n121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журналу про фітосанітарний стан посівів (посадок)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, сільськогосподарських рослин, продуктів рослинного походження та інших об’єктів регулювання, які вирощуються, зберігаються, вивозяться та/або ввозяться з/або в місця виробництва або виробничої ділянки, вільних від регульованих шкідливих організмів, інформацію про фітосанітарний стан посівів (посадок), сільськогосподарських рослин, продуктів рослинного походження та інших об’єктів регулювання, які вирощуються, зберігаються, вивозяться та/або ввозяться з/або в місця виробництва або виробничі ділянки, вільні від регульованих шкідливих організм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зац сьомий пункту 2.13 розділу II Порядку, затвердженого наказом № 487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’єкт господарювання подає у письмовій формі головному управлінню Держпродспоживслужби інформацію про внесення будь-яких змін до процесу виробництва аб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 виробничої ділянки протягом 10 робочих дн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й</w:t>
            </w:r>
          </w:p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3.3 розділу III Порядку, затвердже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ом № 487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’єкт господарювання імпортує об’єкти регулювання, які: 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аражені карантинними шкідливими організ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другий частини першої статті 3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У № 3348-XII  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ожуть спричинити занесення карантинних організмів на територію Украї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третій частини першої статті 3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У № 3348-XII  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ожуть збільшити популяцію місцевих регульованих шкідливих організмів до рівня, який не відповідає рівню фітосанітарного захи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четвертий частини першої статті 35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У № 3348-XII  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’єкт господарювання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подавав лист-звернення Держпродспо-живслужбі за 30 робочих днів до ввезення в Україну біологічного контрольного організму для проведення наукових досліджень або біологічного контролю та шкідливого організму, який завозиться для науково-дослідних ці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4 Порядку, затвердженого ПКМУ № 144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’єкт господарювання імпортує біологічні контрольні організми для проведення наукових досліджень або біологічного контролю та шкідливі організми, які завозяться для науково-дослідних цілей, у супроводі оригіналів фітосанітарних сертифіка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дні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3 Порядку, затвердженого ПКМУ № 144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Rvts0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’єкт господарюва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відомляв протягом десяти робочих днів про зміну відомостей, зазначених у заяві та документах, що додавалися до заяви на включення до загально-державного реєстру осіб, які здійснюють господарську діяльність з виробництва та маркування дерев’яного пакувальн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атері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3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и 3 Фітосанітарних правил, затверджених наказом № 731 </w:t>
            </w:r>
          </w:p>
        </w:tc>
      </w:tr>
      <w:tr>
        <w:trPr>
          <w:trHeight w:val="3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 господарювання має: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ушильні камери для термообробки деревини дерев’яного пакувального матеріалу та/або місця, обладнані для проведення знезараження (фумігації) (M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 другий пункту 3.2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и 3 Фітосанітарних правил, затверджених наказом № 731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і або обладнання для знищення деревини або дерев’яного пакувального матеріалу, зараженого шкідливими організм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третій пункту 3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и 3 Фітосанітарних правил, затверджених наказом № 731</w:t>
            </w:r>
          </w:p>
        </w:tc>
      </w:tr>
      <w:tr>
        <w:trPr>
          <w:trHeight w:val="420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 господарювання, який включений до Реєстру згідно з присвоєним йому персональним п’ятизначним кодом, виготовив штамп для маркування відповідно до вимог пунктів 5.11 та 5.14 глави 5 Фітосанітарних прав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Rvts46"/>
                <w:rFonts w:cs="Times New Roman" w:ascii="Times New Roman" w:hAnsi="Times New Roman"/>
                <w:sz w:val="24"/>
                <w:szCs w:val="24"/>
              </w:rPr>
              <w:t xml:space="preserve">Абзац перший пункту 3.7 </w:t>
            </w:r>
          </w:p>
          <w:p>
            <w:pPr>
              <w:pStyle w:val="Normal"/>
              <w:spacing w:before="0" w:after="0"/>
              <w:rPr>
                <w:rStyle w:val="Rvts4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46"/>
                <w:rFonts w:cs="Times New Roman" w:ascii="Times New Roman" w:hAnsi="Times New Roman"/>
                <w:sz w:val="24"/>
                <w:szCs w:val="24"/>
              </w:rPr>
              <w:t xml:space="preserve">глави 3 Фітосанітарних прави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их наказом № 731,</w:t>
            </w:r>
          </w:p>
          <w:p>
            <w:pPr>
              <w:pStyle w:val="Normal"/>
              <w:spacing w:before="0" w:after="0"/>
              <w:rPr>
                <w:rStyle w:val="Rvts4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46"/>
                <w:rFonts w:cs="Times New Roman" w:ascii="Times New Roman" w:hAnsi="Times New Roman"/>
                <w:sz w:val="24"/>
                <w:szCs w:val="24"/>
              </w:rPr>
              <w:t>пункти</w:t>
            </w:r>
          </w:p>
          <w:p>
            <w:pPr>
              <w:pStyle w:val="Normal"/>
              <w:spacing w:before="0" w:after="0"/>
              <w:rPr>
                <w:rStyle w:val="Rvts4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1 та 5.14 глави 5 Фітосанітарних правил, затверджених наказом № 731 </w:t>
            </w:r>
          </w:p>
          <w:p>
            <w:pPr>
              <w:pStyle w:val="Normal"/>
              <w:spacing w:before="0" w:after="0"/>
              <w:rPr>
                <w:rStyle w:val="Rvts4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7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’єкт господарювання не передає штамп для маркування іншим особ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сокий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Rvts46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другий пункту 3.7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Rvts46"/>
                <w:rFonts w:cs="Times New Roman" w:ascii="Times New Roman" w:hAnsi="Times New Roman"/>
                <w:color w:val="000000"/>
                <w:sz w:val="24"/>
                <w:szCs w:val="24"/>
              </w:rPr>
              <w:t>глави 3 Фітосанітарних правил, затверджених наказом № 731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’єкт господарювання проводить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робництво та маркування дерев’яного пакувального матеріал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тільки з окорованої неураженої шкідливими організмами дерев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5.1 </w:t>
            </w:r>
          </w:p>
          <w:p>
            <w:pPr>
              <w:pStyle w:val="Normal"/>
              <w:spacing w:before="0" w:after="0"/>
              <w:rPr>
                <w:rStyle w:val="Rvts4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и 5 Фітосанітарних правил, </w:t>
            </w:r>
          </w:p>
          <w:p>
            <w:pPr>
              <w:pStyle w:val="Normal"/>
              <w:spacing w:lineRule="auto" w:line="240" w:before="0" w:after="0"/>
              <w:rPr>
                <w:rStyle w:val="Rvts4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верджених наказом № 731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оби вимірювальної техніки сушильних камер, що належать суб’єкту господарювання,  проходили повірку відповідно до вимог чинного законодав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п’ятий пункту 5.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и 5 Фітосанітарних правил, затверджених наказом № 731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ня термообробки (HT) підтверджува-лось суб’єктом господарювання оформленням акта довільної форми та графічним зображенням даних на паперових носі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шостий пункту 5.6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и 5 Фітосанітарних правил, затверджених наказом № 731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роведення знезараження (фумігації) суб’єкт господарювання використовував препарати, дозволені для використання на території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перший пункту 5.7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и 5 Фітосанітарних правил, затверджених наказом № 731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ня знезараження (фумігації) підтверджува-лось суб’єктом господарювання оформленням відповідного акта довільної фор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другий пункту 5.7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и 5 Фітосанітарних правил, затверджених наказом № 731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’єкт господарювання наносив маркування на дерев’яний пакувальний матеріал з двох протилежних боків для доступності та його легкого розпізна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5.10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и 5 Фітосанітарних правил, затверджених наказом № 731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’єкт господарювання наносив маркування, яке легко читається та нанесене фарбою чи шляхом випалювання, що не змивається і не переноситься на інші предм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5.12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и 5 Фітосанітарних правил, затверджених наказом № 731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маркування дерев’яного пакувального матеріалу суб’єкт господарювання використовував фарбу зеленого або синього коль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5.13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и 5 Фітосанітарних правил, затверджених наказом № 731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не проведення маркування здійснювалось суб’єктом господарювання після видалення попереднього маркування шляхом зафарбовування або стир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перший пункту 5.17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и 5 Фітосанітарних правил, затверджених наказом № 731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 господарюванн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сля розвантаження деревини, призначеної для виготовлення дерев’яного пакувального матеріалу, очищує транспортні засоби зі знищенням решток, а в разі потреби - знезаражу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 5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и 5 Фітосанітарних правил, затверджених наказом № 731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’єкт господарювання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очищує складські приміщення та обладнання, що використо-вуються для виробництва та маркування дерев’яного пакувального матеріалу від залишків непридатної деревини та ко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5.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и 5 Фітосанітарних правил, затверджених наказом № 731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’єкт господарювання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ше двох разів з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вегетаційний період обстежує місця виробництва як візуально, так і за допомогою феромонних пасток та інших методів обстеження. У випадках виявлення регульованих шкідливих організмів повідомляє головне управління Держпрод-споживслужби та застосовує заходи щодо локалізації та ліквідації регульованих шкідливих організм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перший пункту 5.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и 5 Фітосанітарних правил, затверджених наказом № 731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’єкт господарювання </w:t>
            </w: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складує окремо термічно оброблений або знезараженний дерев’яний пакувальний матеріал та сировину для виготовлення дерев’яного пакувального матеріалу від необробленого або незнезараженого дерев’яного пакувального матеріалу та сиров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5.8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и 5 Фітосанітарних правил, затверджених наказом № 731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и та інші складські приміщення та ємності, де зберігаються деревина і дерев’яний пакувальний матеріал підлягали (не рідше одного разу на два роки) знезаражен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третій пункту 5.4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и 5 Фітосанітарних правил, затверджених наказом № 731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Rvts0"/>
                <w:rFonts w:cs="Times New Roman" w:ascii="Times New Roman" w:hAnsi="Times New Roman"/>
                <w:color w:val="000000"/>
                <w:sz w:val="24"/>
                <w:szCs w:val="24"/>
              </w:rPr>
              <w:t>Суб’єкт господарювання заносить результати обстежень до журналу проведення обстежень місць виробництва дерев’яного пакувального матері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бзац другий пункту 5.4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и 5 Фітосанітарних правил, затверджених наказом № 731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Rvts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’єкт господарювання заносить до журнал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Rvts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єстрації виготовлення та маркування дерев’яного пакувального матеріалу інформацію стосовно деревини, що надійшла для виготовлення та маркування дерев’яного пакувального матеріалу та знищення залишків непридатної дерев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5.18  глави 5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тосанітарних правил, затверджених наказом № 731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Особа у разі внесення змін до Єдиного державного реєстру юридичних осіб та фізичних осіб - підприємців щодо місцезнаходже-ння або місця проживання, організаційно -правової форми, ідентифікацій-ного коду за ЄДРПОУ юридичної особи або ідентифікацій-ного номера фізичної особи – платника податків та інших обов’язкових платежів (за їх наявності) та форми власності подавала протягом 10 робочих днів до територіального органу Держпрод-споживслужб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відповідну інформацію у письмовій форм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.11 Порядку, затвердженого наказом № 69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* Заповнюється керівником суб’єкта господарювання або уповноваженою ним особою у добровільному порядку шляхом присвоєння кожному з питань від 1 до 4 балів, де 4 означає питання щодо вимоги законодавства, дотримання якої має найбільше адміністративне, фінансове або будь-яке інше навантаження на суб’єкта господарювання, а 1 – питання щодо вимоги законодавства, дотримання якої не передбачає такого навантаження на суб’єкта господарюван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** Перелік питань для перевірки вимог законодавства, які застосовуються лише до певної категорії суб’єктів господарювання, що включає 30 питань і більше, може складатися окремим додатком до уніфікованої форми акта перевір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</w:t>
        <w:br/>
        <w:t xml:space="preserve">нормативно-правових актів, </w:t>
        <w:br/>
        <w:t>відповідно до яких складено перелік питань щодо</w:t>
        <w:br/>
        <w:t xml:space="preserve">проведення заходу державного нагляду (контролю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2"/>
        <w:gridCol w:w="2682"/>
        <w:gridCol w:w="36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ий акт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і номер державної реєстрації нормативно-правового акта у Мін’ю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і номер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и Україн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карантин рослин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червня 1993 ро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48-XII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и Кабінету Міністрів України</w:t>
            </w:r>
          </w:p>
        </w:tc>
      </w:tr>
      <w:tr>
        <w:trPr>
          <w:trHeight w:val="4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Кабінету Міністрів України  «Про деякі питання реалізації Закону України «Про карантин рослин» Порядок проведення огляду, обстеження, аналізу, знезараження та інспектуванн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формлення фітосанітарного та карантинного сертифікатів) об’єкті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юванн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травня 2007 рок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Кабінету Міністрів України «Про затвердження Порядку імпорту біологічних контрольних організмів для проведення наукових досліджень або біологічного контролю та шкідливих організмів, які завозяться для науково-дослідних цілей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січня 2017 ро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кази центральних органів виконавчої влади</w:t>
            </w:r>
          </w:p>
        </w:tc>
      </w:tr>
      <w:tr>
        <w:trPr>
          <w:trHeight w:val="26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агрополітики України «</w:t>
            </w:r>
            <w:r>
              <w:rPr>
                <w:rStyle w:val="Rvts23"/>
                <w:rFonts w:cs="Times New Roman" w:ascii="Times New Roman" w:hAnsi="Times New Roman"/>
                <w:sz w:val="24"/>
                <w:szCs w:val="24"/>
              </w:rPr>
              <w:t>Про затвердження Фітосанітарних правил ввезення з-за кордону, перевезення в межах країни, експорту та виробництва дер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Style w:val="Rvts23"/>
                <w:rFonts w:cs="Times New Roman" w:ascii="Times New Roman" w:hAnsi="Times New Roman"/>
                <w:sz w:val="24"/>
                <w:szCs w:val="24"/>
              </w:rPr>
              <w:t>яного пакувального матеріа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гру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9"/>
                <w:rFonts w:cs="Times New Roman" w:ascii="Times New Roman" w:hAnsi="Times New Roman"/>
                <w:sz w:val="24"/>
                <w:szCs w:val="24"/>
              </w:rPr>
              <w:t>24 січня</w:t>
            </w:r>
          </w:p>
          <w:p>
            <w:pPr>
              <w:pStyle w:val="Normal"/>
              <w:spacing w:lineRule="auto" w:line="240" w:before="0" w:after="0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9"/>
                <w:rFonts w:cs="Times New Roman" w:ascii="Times New Roman" w:hAnsi="Times New Roman"/>
                <w:sz w:val="24"/>
                <w:szCs w:val="24"/>
              </w:rPr>
              <w:t>2006 року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9"/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Style w:val="Rvts9"/>
                <w:rFonts w:cs="Times New Roman" w:ascii="Times New Roman" w:hAnsi="Times New Roman"/>
                <w:sz w:val="24"/>
                <w:szCs w:val="24"/>
              </w:rPr>
              <w:t>62/11936</w:t>
            </w:r>
          </w:p>
        </w:tc>
      </w:tr>
      <w:tr>
        <w:trPr>
          <w:trHeight w:val="2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Мінагрополітики України «Про затвердження Порядку реєстрації осіб, які здійснюю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дарську діяльність, пов’язану з виробництвом та обігом об’єктів регулювання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листопад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6 рок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груд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6 року з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6/13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 Мінагрополітики України «Про затвердження Порядку офіційного встановлення та/або підтримання статусу місця виробництва або виробничої ділянки, вільних від регульованих шкідливих організмів, позбавлення такого статусу, його поновлення та інші умови офіційного встановлення місця виробництва або виробничої ділянки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серп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ро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серпн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року з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4/2175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</w:t>
        <w:br/>
        <w:t>виявлених порушень вимог законодавств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результатами проведення заходу державного нагляду (контролю) встановлено: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сутність порушень вимог законодавства;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явність порушень вимог законодавс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00"/>
        <w:gridCol w:w="3105"/>
        <w:gridCol w:w="1804"/>
        <w:gridCol w:w="226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моги законодавства, які було порушено, із зазначенням відповідних статей (частин, пунктів, абзаців тощо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 фактичних обставин та відповідних доказів (письмових, речових, електронних, або інших), що підтверджують наявність порушення вимог законодав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 негативних наслідків, що настали в результаті порушення вимог законодавства (за наявност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зик настання негативних наслідків від провадження господарської діяльності (зазначається згідно з формою визначення ризиків настання негативних наслідків від провадження господарської діяльності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Інформація про потерпілих (за наявності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bCs/>
          <w:sz w:val="24"/>
          <w:szCs w:val="24"/>
        </w:rPr>
        <w:t>___________________</w:t>
      </w:r>
    </w:p>
    <w:p>
      <w:pPr>
        <w:pStyle w:val="Normal"/>
        <w:pBdr>
          <w:bottom w:val="single" w:sz="12" w:space="1" w:color="000000"/>
        </w:pBdr>
        <w:spacing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ложення законодавства, якими встановлено відповідальність за порушення вимог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Cs/>
          <w:sz w:val="24"/>
          <w:szCs w:val="24"/>
        </w:rPr>
        <w:t>аконодавства (за наявності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тань для суб’єктів господарювання щодо здійснення</w:t>
        <w:br/>
        <w:t xml:space="preserve"> контролю за діями (бездіяльністю) посадових осіб </w:t>
        <w:br/>
        <w:t>органу державного нагляду (контролю)*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8"/>
        <w:gridCol w:w="709"/>
        <w:gridCol w:w="567"/>
        <w:gridCol w:w="1919"/>
        <w:gridCol w:w="2758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1323171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ня щодо здійснення контролю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і на питання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основні засади державного нагляду (контролю) у сфері господарської діяльності»</w:t>
            </w:r>
          </w:p>
        </w:tc>
      </w:tr>
      <w:tr>
        <w:trPr>
          <w:trHeight w:val="196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і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ержання вимог законодавства не є обов’язковим для посадових осіб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06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роведення планового заходу державного нагляду (контролю) суб’єкт господарювання письмово повідомлений не пізніше ніж за 10 днів до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такого зах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четверта статті 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ідчення (направлення) на проведення заходу державного нагляду (контролю) та службове посвідчення, що засвідчує посадову особу органу державного нагляду (контролю), пред’я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п’ята статті 7, абзац четвертий статті 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ю посвідчення (направлення) на проведення заходу державного нагляду (контролю) над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п’ята статті 7, абзаци четвертий та сьомий статті 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початком проведення заходу державного нагляду (контролю) посадовими особами органу державного нагляду (контролю) внесено запис про проведення такого заходу до відповідного журналу суб’єкта господарювання (у разі його наявност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дванадцята статті 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оведення позапланового заходу державного нагляду (контролю) розглядалися лише ті питання, які стали підставою для його проведення і зазначені у направленні (посвідченні) на проведення такого зах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перша статті 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ення, зауваження або заперечення щодо проведеного заходу державного нагляду (контролю) та складеного акта перевірки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330"/>
      </w:tblGrid>
      <w:tr>
        <w:trPr>
          <w:trHeight w:val="507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7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, зауваження або заперечення</w:t>
            </w:r>
          </w:p>
        </w:tc>
      </w:tr>
      <w:tr>
        <w:trPr>
          <w:trHeight w:val="458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інка суб’єкта господарювання щодо професійного рівня посадових </w:t>
        <w:br/>
        <w:t>осіб органу державного нагляду (контролю), які проводили захід*</w:t>
        <w:br/>
        <w:t>(від 1 до 10, де 10 – найвища схвальна оцінк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168"/>
        <w:gridCol w:w="2490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ніціали посадової особи органу державного нагляду (контролю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а компетентніс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чесність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  <w:br/>
        <w:t>*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Частина акта заповнюється за бажанням суб’єкта господарювання (керівником суб’єкта господарювання або уповноваженою ним особою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ві особи органу державного нагляду (контролю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62"/>
        <w:gridCol w:w="2201"/>
        <w:gridCol w:w="262"/>
        <w:gridCol w:w="3911"/>
      </w:tblGrid>
      <w:tr>
        <w:trPr/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йменування посади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9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рівник суб’єкта господарювання або уповноважена ним особ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62"/>
        <w:gridCol w:w="19"/>
        <w:gridCol w:w="2176"/>
        <w:gridCol w:w="289"/>
        <w:gridCol w:w="14"/>
        <w:gridCol w:w="3897"/>
        <w:gridCol w:w="16"/>
      </w:tblGrid>
      <w:tr>
        <w:trPr/>
        <w:tc>
          <w:tcPr>
            <w:tcW w:w="28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йменування посади)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8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і особи, які брали участь у проведенні заходу державного нагляду (контролю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8"/>
        <w:gridCol w:w="250"/>
        <w:gridCol w:w="31"/>
        <w:gridCol w:w="2165"/>
        <w:gridCol w:w="34"/>
        <w:gridCol w:w="254"/>
        <w:gridCol w:w="28"/>
        <w:gridCol w:w="3906"/>
      </w:tblGrid>
      <w:tr>
        <w:trPr>
          <w:trHeight w:val="227" w:hRule="atLeast"/>
        </w:trPr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йменування посади)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9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ірник цього акта на </w:t>
      </w:r>
      <w:r>
        <w:rPr>
          <w:rFonts w:eastAsia="Wingdings 2" w:cs="Wingdings 2" w:ascii="Wingdings 2" w:hAnsi="Wingdings 2"/>
          <w:sz w:val="24"/>
          <w:szCs w:val="24"/>
        </w:rPr>
        <w:t></w:t>
      </w:r>
      <w:r>
        <w:rPr>
          <w:rFonts w:cs="Times New Roman" w:ascii="Times New Roman" w:hAnsi="Times New Roman"/>
          <w:sz w:val="24"/>
          <w:szCs w:val="24"/>
        </w:rPr>
        <w:t xml:space="preserve"> сторінках отримано </w:t>
      </w:r>
      <w:r>
        <w:rPr>
          <w:rFonts w:eastAsia="Wingdings 2" w:cs="Wingdings 2" w:ascii="Wingdings 2" w:hAnsi="Wingdings 2"/>
          <w:sz w:val="24"/>
          <w:szCs w:val="24"/>
        </w:rPr>
        <w:t>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Wingdings 2" w:cs="Wingdings 2" w:ascii="Wingdings 2" w:hAnsi="Wingdings 2"/>
          <w:sz w:val="24"/>
          <w:szCs w:val="24"/>
        </w:rPr>
        <w:t>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Wingdings 2" w:cs="Wingdings 2" w:ascii="Wingdings 2" w:hAnsi="Wingdings 2"/>
          <w:sz w:val="24"/>
          <w:szCs w:val="24"/>
        </w:rPr>
        <w:t>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63"/>
        <w:gridCol w:w="2205"/>
        <w:gridCol w:w="262"/>
        <w:gridCol w:w="3928"/>
      </w:tblGrid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йменування посади)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92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тка про відмову від підписання керівником суб’єкта господарювання або уповноваженою ним особою, третіми особами цього акта __________________________________________________________________________________________________________________________________________________________</w:t>
      </w:r>
    </w:p>
    <w:p>
      <w:pPr>
        <w:pStyle w:val="Style24"/>
        <w:spacing w:before="0" w:after="24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alibri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Calibri" w:hAnsi="Antiqua;Calibri" w:cs="Antiqua;Calibri"/>
      <w:b/>
      <w:i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alibri" w:hAnsi="Antiqua;Calibri" w:cs="Times New Roman"/>
      <w:b/>
      <w:i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alibri" w:hAnsi="Antiqua;Calibri" w:cs="Antiqua;Calibri"/>
      <w:sz w:val="26"/>
      <w:szCs w:val="20"/>
    </w:rPr>
  </w:style>
  <w:style w:type="paragraph" w:styleId="Style24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Calibri" w:hAnsi="Antiqua;Calibri" w:cs="Antiqua;Calibri"/>
      <w:sz w:val="26"/>
      <w:szCs w:val="20"/>
    </w:rPr>
  </w:style>
  <w:style w:type="paragraph" w:styleId="Style25">
    <w:name w:val="Назва документа"/>
    <w:basedOn w:val="Normal"/>
    <w:next w:val="Style23"/>
    <w:qFormat/>
    <w:pPr>
      <w:keepNext w:val="true"/>
      <w:keepLines/>
      <w:spacing w:lineRule="auto" w:line="240" w:before="240" w:after="240"/>
      <w:jc w:val="center"/>
    </w:pPr>
    <w:rPr>
      <w:rFonts w:ascii="Antiqua;Calibri" w:hAnsi="Antiqua;Calibri" w:cs="Antiqua;Calibri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alibri" w:hAnsi="Antiqua;Calibri" w:cs="Antiqua;Calibri"/>
      <w:sz w:val="26"/>
      <w:szCs w:val="20"/>
    </w:rPr>
  </w:style>
  <w:style w:type="paragraph" w:styleId="Style2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4">
    <w:name w:val="a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dpss@kh-consumer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41:00Z</dcterms:created>
  <dc:creator>Денис Голубєв</dc:creator>
  <dc:description/>
  <cp:keywords/>
  <dc:language>en-US</dc:language>
  <cp:lastModifiedBy>LocalUser</cp:lastModifiedBy>
  <cp:lastPrinted>2019-07-09T10:40:00Z</cp:lastPrinted>
  <dcterms:modified xsi:type="dcterms:W3CDTF">2019-07-09T07:41:00Z</dcterms:modified>
  <cp:revision>2</cp:revision>
  <dc:subject/>
  <dc:title/>
</cp:coreProperties>
</file>