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68" w:leader="none"/>
          <w:tab w:val="left" w:pos="3402" w:leader="none"/>
          <w:tab w:val="left" w:pos="7371" w:leader="none"/>
        </w:tabs>
        <w:spacing w:before="0" w:after="120"/>
        <w:jc w:val="center"/>
        <w:rPr>
          <w:color w:val="000080"/>
          <w:lang w:val="uk-UA" w:eastAsia="en-US"/>
        </w:rPr>
      </w:pPr>
      <w:r>
        <w:rPr>
          <w:color w:val="000080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161925</wp:posOffset>
            </wp:positionV>
            <wp:extent cx="432435" cy="586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ab/>
      </w:r>
    </w:p>
    <w:p>
      <w:pPr>
        <w:pStyle w:val="Normal"/>
        <w:tabs>
          <w:tab w:val="clear" w:pos="708"/>
          <w:tab w:val="left" w:pos="105" w:leader="none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РЖАВНА СЛУЖБА УКРАЇНИ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 ПИТАНЬ БЕЗПЕЧНОСТІ ХАРЧОВИХ ПРОДУКТІВ ТА 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ЗАХИСТУ СПОЖИВАЧІ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ГОЛОВНЕ УПРАВЛІННЯ ДЕРЖПРОДСПОЖИВСЛУЖБИ В</w:t>
      </w:r>
    </w:p>
    <w:p>
      <w:pPr>
        <w:pStyle w:val="Normal"/>
        <w:tabs>
          <w:tab w:val="clear" w:pos="708"/>
          <w:tab w:val="center" w:pos="4652" w:leader="none"/>
          <w:tab w:val="right" w:pos="9588" w:leader="none"/>
        </w:tabs>
        <w:spacing w:lineRule="exact" w:line="240" w:before="0" w:after="120"/>
        <w:ind w:left="-284" w:right="-233" w:hanging="0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  <w:t>ХАРКІВСЬКІЙ ОБЛАСТІ</w:t>
      </w:r>
    </w:p>
    <w:p>
      <w:pPr>
        <w:pStyle w:val="Normal"/>
        <w:spacing w:before="280" w:after="119"/>
        <w:ind w:left="-284" w:right="-232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КАЗ</w:t>
      </w:r>
    </w:p>
    <w:p>
      <w:pPr>
        <w:pStyle w:val="Normal"/>
        <w:spacing w:before="280" w:after="119"/>
        <w:ind w:left="-284" w:right="-23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. Харків                          </w:t>
      </w:r>
    </w:p>
    <w:p>
      <w:pPr>
        <w:pStyle w:val="Normal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</w:t>
      </w:r>
      <w:r>
        <w:rPr>
          <w:sz w:val="28"/>
          <w:szCs w:val="28"/>
          <w:u w:val="single"/>
          <w:lang w:val="uk-UA"/>
        </w:rPr>
        <w:t>28.03.2018</w:t>
      </w:r>
      <w:r>
        <w:rPr>
          <w:sz w:val="28"/>
          <w:szCs w:val="28"/>
          <w:lang w:val="uk-UA"/>
        </w:rPr>
        <w:t xml:space="preserve">                                                                             </w:t>
        <w:tab/>
        <w:t xml:space="preserve">№ </w:t>
      </w:r>
      <w:r>
        <w:rPr>
          <w:sz w:val="28"/>
          <w:szCs w:val="28"/>
          <w:u w:val="single"/>
          <w:lang w:val="uk-UA"/>
        </w:rPr>
        <w:t>475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касування перевір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bookmarkStart w:id="0" w:name="_Hlk502224548"/>
      <w:bookmarkEnd w:id="0"/>
      <w:r>
        <w:rPr>
          <w:sz w:val="28"/>
          <w:szCs w:val="28"/>
          <w:lang w:val="uk-UA"/>
        </w:rPr>
        <w:t>У зв’язку із відсутністю затвердженої та оприлюдненої на офіційному веб-сайті Держпродспоживслужби уніфікованої форми акту перевірки дотримання вимог санітарного законодавства загальноосвітніх навчальних закладів та  із включенням Ізюмського району Харківської області до переліку населених пунктів, на території яких здійснювалась антитер0ористична операці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вимог розділу 2 ст. 5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кону України «Про основні засади державного нагляду (контролю) у сфері господарської діяльності» від 05.04.2007 № 877-V, розпорядження Кабінету Міністрів України від 02.12.2015 № 1275 «Про затвердження переліку населених пунктів, на території яких здійснювалась антитерористична операція, та визнання такими, що втратили чинність, деяких розпоряджень Кабінету Міністрів України», відповідно до вимог статей 3 та 5 Закону України «Про тимчасові заходи на період проведення антитерористичної операції» від 02.09.2014 </w:t>
      </w:r>
      <w:r>
        <w:rPr>
          <w:bCs/>
          <w:color w:val="000000"/>
          <w:sz w:val="28"/>
          <w:szCs w:val="28"/>
          <w:shd w:fill="FFFFFF" w:val="clear"/>
          <w:lang w:val="uk-UA"/>
        </w:rPr>
        <w:t>№ 1669-</w:t>
      </w:r>
      <w:r>
        <w:rPr>
          <w:bCs/>
          <w:color w:val="000000"/>
          <w:sz w:val="28"/>
          <w:szCs w:val="28"/>
          <w:shd w:fill="FFFFFF" w:val="clear"/>
        </w:rPr>
        <w:t>VI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постановою Кабінету Міністрів України від 18.12.2017  № 1104 « Про затвердження переліку органів державного нагляду (контролю), на які не поширюється дія Закону України “Про тимчасові особливості здійснення заходів державного нагляду (контролю) у сфері господарської діяльності”, керуючись підпунктом 2 пункту 4, пунктом 8, підпунктом 11 пункту 10 «Положення про Головне управління Держпродспоживслужби в Харківській області», затвердженого наказом Держпродспоживслужби від 21.07.2017                       № 579,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502224548"/>
      <w:bookmarkStart w:id="2" w:name="_Hlk502224548"/>
      <w:bookmarkEnd w:id="2"/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загальноосвітніх навчальних закладі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ЛЮБОТИНСЬКИЙ НАВЧАЛЬНО-ВИХОВНИЙ КОМПЛЕКС                               "ЗАГАЛЬНООСВІТНІЙ НАВЧАЛЬНИЙ ЗАКЛАД І-ІІІ СТУПЕНІВ-ДОШКІЛЬНИЙ НАВЧАЛЬНИЙ ЗАКЛАД " № 2 ЛЮБОТИНСЬКОЇ МІСЬКОЇ РАДИ ХАРКІВСЬКОЇ ОБЛАСТІ ( ЛЮБОТИНСЬКИЙ НАВЧАЛЬНО -ВИХОВНИЙ КОМПЛЕКС № 2 )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Люботин,      вул. Злагоди, 50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2 ГРИГОРІВСЬКИЙ НАВЧАЛЬНО-ВИХОВНИЙ КОМПЛЕКС (ШКОЛА-САДОК) БАРВІНКІВСЬКОЇ РАЙОННОЇ РАДИ ХАРКІВСЬКОЇ ОБЛАСТ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ГРИГОРІВСЬКИЙ НВК )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 Барвінківський район, с. Григорівка, вул. Шкільна, 6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3 СЛАТИНСЬКИЙ НАВЧАЛЬНО-ВИХОВНИЙ КОМПЛЕКС "ЗАГАЛЬНООСВІТНЯ ШКОЛА I -III СТУПЕНІВ - ДОШКІЛЬНИЙ ЗАКЛАД" ДЕРГАЧІВСЬКОЇ РАЙОННОЇ РАДИ ХАРКІВСЬКОЇ ОБЛАСТ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( СЛАТИНСЬКИЙ НВК ) 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Дергачівський район, смт Слатине, вул. Радянська, 17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4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ЗАЧОЛОПАНСЬКИЙ НАВЧАЛЬНО-ВИХОВНИЙ КОМПЛЕКС "ЗАГАЛЬНООСВІТНЯ ШКОЛА І-ІІІ СТУПЕНІВ-ДОШКІЛЬНИЙ ЗАКЛАД" ДЕРГАЧІВСЬКОЇ РАЙОННОЇ РАДИ ХАРКІВСЬКОЇ ОБЛАСТ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 КОЗАЧОЛОПАНСЬКИЙ НВК ) за адресою: Харківська область,</w:t>
      </w: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Дергачівський район, смт Козача Лопань, вул. Леніна,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5 ЗМІЇВСЬКИЙ НАВЧАЛЬНО - ВИХОВНИЙ КОМПЛЕКС №1 (ДОШКІЛЬНИЙ НАВЧАЛЬНИЙ ЗАКЛАД - ЗАГАЛЬНООСВІТНЯ ШКОЛА І СТУПЕНЮ) ЗМІЇВСЬКОЇ РАЙОННОЇ РАДИ ХАРКІВСЬКОЇ ОБЛАСТІ                       ( ЗМІЇВСЬКИЙ НВК №1) за адресою: Харківська область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 Зміїв, Таранівське шоссе, 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КРАСНОГРАДСЬКИЙ НАВЧАЛЬНО-ВИХОВНИЙ КОМПЛЕКС (ЗАКЛАД ЗАГАЛЬНОЇ СЕРЕДНЬОЇ ОСВІТИ I-III СТУПЕНІВ - ЗАКЛАД ДОШКІЛЬНОЇ ОСВІТИ) №3 КРАСНОГРАДСЬКОЇ РАЙОННОЇ РАДИ ХАРКІВСЬКОЇ ОБЛАСТІ ( КРАСНОГРАДСЬКИЙ НВК №3 ) за адресою: Харківська област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м. Красноград, вул. Горького, 114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8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НІГІВСЬКИЙ НАВЧАЛЬНО-ВИХОВНИЙ КОМПЛЕКС ЛОЗІВСЬКОЇ РАЙОННОЇ РАДИ ХАРКІВСЬКОЇ ОБЛАСТІ (ЧЕРНІГІВСЬКИЙ НВК ЛРР ХО)  за адресою: Харківська область, Лозівський район, с. Чернігівське,                   вул. Шкільна,1-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9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АРЕДАРІВСЬКИЙ НАВЧАЛЬНО-ВИХОВНИЙ КОМПЛЕКС ЛОЗІВСЬКОЇ РАЙОННОЇ РАДИ ХАРКІВСЬКОЇ ОБЛАСТІ                                       ( ЦАРЕДАРІВСЬКИЙ НВК ЛОЗІВСЬКОЇ РАЙОННОЇ РАДИ ХАРКІВСЬКОЇ ОБЛАСТІ ) за адресою: Харківська область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озівський район, с. Царедарівка, вул. Центральна,13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1.10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СЯНСЬКИЙ НАВЧАЛЬНО-ВИХОВНИЙ КОМПЛЕКС (ЗАГАЛЬНООСВІТНЯ ШКОЛА І-ІІІ СТУПЕНІВ - ДОШКІЛЬНИЙ НАВЧАЛЬНИЙ ЗАКЛАД) НОВОВОДОЛАЗЬКОЇ РАЙОННОЇ РАДИ ХАРКІВСЬКОЇ ОБЛАСТІ ( ПРОСЯНСЬКИЙ НВК ) за адресою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Нововодолазький район, с. Просяне, вул. Піонерська, буд.15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 РОКИТНЕНСЬКИЙ НАВЧАЛЬНО - ВИХОВНИЙ КОМПЛЕКС (ЗАГАЛЬНООСВІТНЯ ШКОЛА І-ІІІ СТУПЕНІВ - ДОШКІЛЬНИЙ НАВЧАЛЬНИЙ ЗАКЛАД) НОВОВОДОЛАЗЬКОЇ РАЙОННОЇ РАДИ ХАРКІВСЬКОЇ ОБЛАСТІ ( РОКИТНЕНСЬКИЙ НВК ) за адресою: Харківська область,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Нововодолазький район, с. Рокитне, вул. Молодіжна, 1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12 ЛЕБЕДІВСЬКИЙ НАВЧАЛЬНО-ВИХОВНИЙ КОМПЛЕКС САХНОВЩИНСЬКОЇ РАЙОННОЇ РАДИ ХАРКІВСЬКОЇ ОБЛАСТІ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 ЛЕБЕДІВСЬКИЙ НВК ) за адресою:  Харківська область, Сахновщинський район, с. Лебедівка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1.13 ІВАНІВСЬКИЙ НАВЧАЛЬНО-ВИХОВНИЙ КОМПЛЕКС ЧКАЛОВСЬКОЇ СЕЛИЩНОЇ РАДИ ЧУГУЇВСЬКОГО РАЙОНУ ХАРКІВСЬКОЇ ОБЛАСТІ ( ІВАНІВСЬКИЙ НВК ) за адресою: Харківська область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угуївський район, с. Іванівка, вул. Центральна, буд. 1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КОРОБОЧКИНСЬКИЙ НАВЧАЛЬНО-ВИХОВНИЙ КОМПЛЕКС ЧКАЛОВСЬКОЇ СЕЛИЩНОЇ РАДИ ЧУГУЇВСЬКОГО РАЙОНУ ХАРКІВСЬКОЇ ОБЛАСТІ( КОРОБОЧКИНСЬКИЙ НВК ) за адресою : Харківська область, Чугуївський район, с. Коробочкине, вул. Миру, буд. 132 Б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ЧКАЛОВСЬКИЙ НАВЧАЛЬНО-ВИХОВНИЙ КОМПЛЕКС ЧКАЛОВСЬКОЇ СЕЛИЩНОЇ РАДИ ЧУГУЇВСЬКОГО РАЙОНУ ХАРКІВСЬКОЇ ОБЛАСТІ ( ЧКАЛОВСЬКИЙ НВК )за адресою : Харківська область,</w:t>
      </w:r>
      <w:r>
        <w:rPr>
          <w:u w:val="single"/>
          <w:lang w:val="uk-UA"/>
        </w:rPr>
        <w:t xml:space="preserve"> </w:t>
      </w:r>
      <w:r>
        <w:rPr>
          <w:sz w:val="28"/>
          <w:szCs w:val="28"/>
          <w:lang w:val="uk-UA"/>
        </w:rPr>
        <w:t>Чугуївський район, смт Чкаловське, вул. Гагаріна,27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 ГЕТЬМАНІВСЬКИЙ НАВЧАЛЬНО-ВИХОВНИЙ КОМПЛЕКС ЗАГАЛЬНООСВІТНЯ ШКОЛА І-ІІІ СТУПЕНІВ - ДОШКІЛЬНИЙ НАВЧАЛЬНИЙ ЗАКЛАД ШЕВЧЕНКІВСЬКОЇ РАЙОННОЇ РАДИ ХАРКІВСЬКОЇ ОБЛАСТІ ( ГЕТЬМАНІВСЬКИЙ НВК )за адресою : Харківська область, Шевченківський район, с. Гетьманівка, вул. Шкільна, 3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наступних суб’єктів господарювання, що розташовані на території Ізюмського району Харківської області  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1 КОМУНАЛЬНИЙ ЗАКЛАД ОХОРОНИ ЗДОРОВ'Я ОБЛАСНИЙ ШКІРНО-ВЕНЕРОЛОГІЧНИЙ ДИСПАНСЕР № 3 ( КЗОЗ ОШВД № 3 )  за адресою:                    Харківська область, м Ізюм , вул. Гагаріна 2;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ватний офтальмологічний кабінет Крекотень О.В. за адресою: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Ізюмський район, м. Ізюм, пров. Соборний 4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ИВАТНЕ АКЦІОНЕРНЕ ТОВАРИСТВО "ІЗЮМСЬКЕ"                                  ( АТ "ІЗЮМСЬКЕ" )  за адресою: Харківська область, Ізюмський район,                              с. Федорівк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КАМ'ЯНСЬКИЙ НАВЧАЛЬНО-ВИХОВНИЙ КОМПЛЕКС ІЗЮМСЬКОЇ РАЙОННОЇ РАДИ ХАРКІВСЬКОЇ ОБЛАСТІ ( КАМ'Я'НСЬКИЙ НВК ) за адресою: Харківська обл., Ізюмський р-н, с. Кам’янка, вул. Шкільна, 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5 ІЗЮМСЬКИЙ ДОШКІЛЬНИЙ НАВЧАЛЬНИЙ ЗАКЛАД (ЯСЛА-САДОК) №10 ІЗЮМСЬКОЇ МІСЬКОЇ РАДИ ХАРКІВСЬКОЇ ОБЛАСТІ ( ІДНЗ №10 ) за адресою: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м. Ізюм, вул. 24 Серпня, буд. 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" w:name="_Hlk502225030"/>
      <w:bookmarkStart w:id="4" w:name="_Hlk502225030"/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наступних суб’єктів господарювання  у зв’язку з тим, що вони зазначені  у Плані здійснення комплексних заходів державного нагляду (контролю) на 2018 рік в інший період 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ЛЕКС ВОДОПІДГОТОВКИ "ДНІПРО" ВІДОКРЕМЛЕНИЙ ПІДРОЗДІЛ КОМУНАЛЬНОГО ПІДПРИЄМСТВА "ХАРКІВВОДОКАНАЛ" за адресою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асть, Лозівський район, смт Краснопавлівка,                           вул. Кільцева,2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3.2. КОМУНАЛЬНИЙ ЗАКЛАД ОХОРОНИ ЗДОРОВ'Я "ХАРКІВСЬКА МІСЬКА КЛІНІЧНА БАГАТОПРОФІЛЬНА ЛІКАРНЯ № 17" ( КЗОЗ "ХМКБЛ № 17" 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адресою: м. Харків, пр. Московський, 195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3.3 ПСП Ельдар плюс</w:t>
      </w:r>
      <w:r>
        <w:rPr/>
        <w:t xml:space="preserve"> </w:t>
      </w:r>
      <w:r>
        <w:rPr>
          <w:sz w:val="28"/>
          <w:szCs w:val="28"/>
          <w:lang w:val="uk-UA"/>
        </w:rPr>
        <w:t>" за адресою: Харківська область, Дворічанський район,                         с. Гракове, вул. Жовтнева,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СПДФЛ «Настечко» за адресою :</w:t>
      </w:r>
      <w:r>
        <w:rPr/>
        <w:t xml:space="preserve"> </w:t>
      </w:r>
      <w:r>
        <w:rPr>
          <w:sz w:val="28"/>
          <w:szCs w:val="28"/>
          <w:lang w:val="uk-UA"/>
        </w:rPr>
        <w:t>Харківська область, м. Чугуїв,                                вул. Кочетокська,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ТОВАРИСТВО З ОБМЕЖЕНОЮ ВІДПОВІДАЛЬНІСТЮ АГРОФІРМА "СВІТОЧ" ( ТОВ АГРОФІРМА "СВІТОЧ" )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адресою 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., Лозівський район, с. Мальцівське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ФОП Фархутдінов О.Г.  за адресою 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., Лозівський район,                 с. Червоний Кут, вул. Калініна, будинок 32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4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наступних суб’єктів господарювання у зв’язку з припиненням діяльності 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4.1 ПСП Чкалова</w:t>
      </w:r>
      <w:r>
        <w:rPr/>
        <w:t xml:space="preserve"> </w:t>
      </w:r>
      <w:r>
        <w:rPr>
          <w:sz w:val="28"/>
          <w:szCs w:val="28"/>
          <w:lang w:val="uk-UA"/>
        </w:rPr>
        <w:t>" за адресою: Харківська область, Дворічанський район                           с. Рідкодуб, вул.Чкалова,1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Комунальне підприємство „Білоколодязька водопровідна дільниця” за адресою: Харківська область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овчанський район, смт Білий Колодязь,                   вул. Леніна, 3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>5. Скасувати передбачену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у наступного суб’єкта господарювання у зв’язку з тим, що змінена назва об’єкту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ФОП Віктор В.С.</w:t>
      </w:r>
      <w:r>
        <w:rPr/>
        <w:t xml:space="preserve"> </w:t>
      </w:r>
      <w:r>
        <w:rPr>
          <w:sz w:val="28"/>
          <w:szCs w:val="28"/>
          <w:lang w:val="uk-UA"/>
        </w:rPr>
        <w:t>" за адресою:м. Харків, вул. Мира, 68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касувати передбачені Річним планом здійснення заходів державного нагляду (контролю) Головного управління Держпродспоживслужби в Харківській області на 2018 рік, затвердженим наказом Головного управління від 30.11.2017 № 2666, перевірки наступних суб’єктів господарювання у зв’язку з тим, щ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вірка починається у вихідний день останнього тижня місяц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1 КООПЕРАТИВ "ДЖЕРЕЛО-2011" за адресою 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арківська обл.,</w:t>
      </w:r>
      <w:r>
        <w:rPr/>
        <w:t xml:space="preserve"> </w:t>
      </w:r>
      <w:r>
        <w:rPr>
          <w:sz w:val="28"/>
          <w:szCs w:val="28"/>
          <w:lang w:val="uk-UA"/>
        </w:rPr>
        <w:t>Лозівський район, село Перемога, вул. Слави, буд. 5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bookmarkStart w:id="5" w:name="_Hlk502225030"/>
      <w:r>
        <w:rPr>
          <w:sz w:val="28"/>
          <w:szCs w:val="28"/>
          <w:lang w:val="uk-UA"/>
        </w:rPr>
        <w:t>7. Контроль за виконанням наказу покласти на заступника начальника Управління державного нагляду за дотриманням санітарного законодавства -начальника відділу безпеки середовища життєдіяльності Товстолуг О.Г.</w:t>
      </w:r>
      <w:bookmarkEnd w:id="5"/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начальника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управління                                                             Т.М. Колп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Візи: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Заступник начальника Управління державного нагляду </w:t>
      </w:r>
    </w:p>
    <w:p>
      <w:pPr>
        <w:pStyle w:val="Normal"/>
        <w:rPr/>
      </w:pPr>
      <w:r>
        <w:rPr>
          <w:sz w:val="20"/>
          <w:szCs w:val="20"/>
          <w:lang w:val="uk-UA"/>
        </w:rPr>
        <w:t>за дотриманням санітарного законодавства-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начальник відділу безпеки середовища життєдіяльності _________________  О. Товстолуг       _____________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чальник  відділу правового забезпечення                      _________________  О. Балановський 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Провідний фахівець Сектору з питань запобігання корупції______________    В. Гаврилко_________________                         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Ознайомлені (копії надані)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Товстолуг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Єрмакова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Керівники структурних підрозділів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До справи № _____________</w:t>
      </w:r>
    </w:p>
    <w:sectPr>
      <w:type w:val="nextPage"/>
      <w:pgSz w:w="11906" w:h="16838"/>
      <w:pgMar w:left="1560" w:right="74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0pt">
    <w:name w:val="10pt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b/>
      <w:bCs/>
      <w:sz w:val="36"/>
      <w:szCs w:val="36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Rvts23">
    <w:name w:val="rvts23"/>
    <w:basedOn w:val="1"/>
    <w:qFormat/>
    <w:rPr/>
  </w:style>
  <w:style w:type="character" w:styleId="Style14">
    <w:name w:val="Символ нумерации"/>
    <w:qFormat/>
    <w:rPr/>
  </w:style>
  <w:style w:type="character" w:styleId="6">
    <w:name w:val=" Знак Знак6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Незакрита згадка"/>
    <w:qFormat/>
    <w:rPr>
      <w:color w:val="808080"/>
      <w:shd w:fill="E6E6E6" w:val="clear"/>
    </w:rPr>
  </w:style>
  <w:style w:type="character" w:styleId="7">
    <w:name w:val=" Знак Знак7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before="280" w:after="280"/>
      <w:ind w:left="0" w:right="0"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Знак Знак Char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31:00Z</dcterms:created>
  <dc:creator>user</dc:creator>
  <dc:description/>
  <cp:keywords/>
  <dc:language>en-US</dc:language>
  <cp:lastModifiedBy> Светлана</cp:lastModifiedBy>
  <cp:lastPrinted>2018-03-27T14:34:00Z</cp:lastPrinted>
  <dcterms:modified xsi:type="dcterms:W3CDTF">2018-04-05T12:54:00Z</dcterms:modified>
  <cp:revision>4</cp:revision>
  <dc:subject/>
  <dc:title>ДЕРЖАВНА                                                                 STATE</dc:title>
</cp:coreProperties>
</file>