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7371" w:leader="none"/>
        </w:tabs>
        <w:spacing w:before="0" w:after="120"/>
        <w:jc w:val="center"/>
        <w:rPr>
          <w:color w:val="000080"/>
          <w:lang w:val="uk-UA" w:eastAsia="en-US"/>
        </w:rPr>
      </w:pPr>
      <w:r>
        <w:rPr>
          <w:color w:val="000080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161925</wp:posOffset>
            </wp:positionV>
            <wp:extent cx="432435" cy="58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5" w:leader="none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105" w:leader="none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А СЛУЖБА УКРАЇНИ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ПИТАНЬ БЕЗПЕЧНОСТІ ХАРЧОВИХ ПРОДУКТІВ ТА 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ЗАХИСТУ СПОЖИВАЧІВ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ГОЛОВНЕ УПРАВЛІННЯ ДЕРЖПРОДСПОЖИВСЛУЖБИ В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ХАРКІВСЬКІЙ ОБЛАСТІ</w:t>
      </w:r>
    </w:p>
    <w:p>
      <w:pPr>
        <w:pStyle w:val="Normal"/>
        <w:spacing w:before="280" w:after="119"/>
        <w:ind w:left="-284" w:right="-232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КАЗ</w:t>
      </w:r>
    </w:p>
    <w:p>
      <w:pPr>
        <w:pStyle w:val="Normal"/>
        <w:spacing w:before="280" w:after="119"/>
        <w:ind w:left="-284" w:right="-23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Харків                          </w:t>
      </w:r>
    </w:p>
    <w:p>
      <w:pPr>
        <w:pStyle w:val="Normal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14.03.2018   </w:t>
      </w:r>
      <w:r>
        <w:rPr>
          <w:sz w:val="28"/>
          <w:szCs w:val="28"/>
          <w:lang w:val="uk-UA"/>
        </w:rPr>
        <w:t xml:space="preserve">                                                                             </w:t>
        <w:tab/>
        <w:t xml:space="preserve">№ </w:t>
      </w:r>
      <w:r>
        <w:rPr>
          <w:sz w:val="28"/>
          <w:szCs w:val="28"/>
          <w:u w:val="single"/>
          <w:lang w:val="uk-UA"/>
        </w:rPr>
        <w:t>387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несення змін до наказ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03.03.2018 № 34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bookmarkStart w:id="0" w:name="_Hlk502224548"/>
      <w:bookmarkEnd w:id="0"/>
      <w:r>
        <w:rPr>
          <w:sz w:val="28"/>
          <w:szCs w:val="28"/>
          <w:lang w:val="uk-UA"/>
        </w:rPr>
        <w:t xml:space="preserve">У зв’язку із відсутністю затвердженого та оприлюдненого на офіційному веб-сайті Держпродспоживслужби уніфікованої форми акту перевірки дотримання вимог санітарного законодавства загальноосвітніх навчальних закладів, відповідно до вимог розділу 15 ст. 3, розділу 2 ст. 5 Закону України «Про основні засади державного нагляду (контролю) у сфері господарської діяльності» від 05.04.2007 № 877-V, керуючись підпунктом 2 пункту 4, пунктом 8, підпунктом 11 пункту 10 «Положення про Головне управління Держпродспоживслужби в Харківській області», затвердженого наказом Держпродспоживслужби від 21.07.2017 № 579,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502224548"/>
      <w:bookmarkStart w:id="2" w:name="_Hlk502224548"/>
      <w:bookmarkEnd w:id="2"/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наказу Головного управління Держпродспоживслужби в Харківський області від 03.03.2018 № 342, зокрема по пунктах 1.17.2, 1.21.6, 1.22.3 щодо скасування перевірок дитячих навчальних  закладі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елихівський навчально-виховний комплекс (загально – освітня школа І-ІІІ ступенів – дошкільний навчальний заклад) Нововодолазької районної ради Харківської області за адресою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а область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ововодолазький район,  с. Мелихівка, вул. Центральна, 244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Леб’язький навчально – виховний комплекс Чкаловської селищної ради Чугуївського району Харківської області за адресою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а область, Чугуївський район, с. Леб’яже, вул. Шкільна, 2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езм’ятеженський навчально – виховний комплекс (загальноосвітня школа І-ІІІ ступенів – дошкільний навчальний заклад) Шевченківської районної ради Харківської області за адресою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арківська обл.,  Шевченківський район,          с. Безм’ятежне, вул. Центральна, 2. </w:t>
      </w:r>
    </w:p>
    <w:p>
      <w:pPr>
        <w:pStyle w:val="Normal"/>
        <w:widowControl w:val="false"/>
        <w:autoSpaceDE w:val="false"/>
        <w:jc w:val="both"/>
        <w:rPr/>
      </w:pPr>
      <w:bookmarkStart w:id="3" w:name="_Hlk502225030"/>
      <w:bookmarkEnd w:id="3"/>
      <w:r>
        <w:rPr>
          <w:sz w:val="28"/>
          <w:szCs w:val="28"/>
          <w:lang w:val="uk-UA"/>
        </w:rPr>
        <w:t>2. Контроль за виконанням наказу покласти на заступника начальника Управління державного нагляду за дотриманням санітарного законодавства -начальника відділу безпеки середовища життєдіяльності Товстолуг О.Г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_Hlk502225030"/>
      <w:bookmarkStart w:id="5" w:name="_Hlk502225030"/>
      <w:bookmarkEnd w:id="5"/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управління                                                             Т.М. Колпа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Візи: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Заступник начальника Управління державного нагляду </w:t>
      </w:r>
    </w:p>
    <w:p>
      <w:pPr>
        <w:pStyle w:val="Normal"/>
        <w:rPr/>
      </w:pPr>
      <w:r>
        <w:rPr>
          <w:sz w:val="20"/>
          <w:szCs w:val="20"/>
          <w:lang w:val="uk-UA"/>
        </w:rPr>
        <w:t>за дотриманням санітарного законодавства-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начальник відділу безпеки середовища життєдіяльності _________________  О. Товстолуг       _____________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чальник  відділу правового забезпечення                      _________________  О. Балановський 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Провідний фахівець сектору з питань запобігання корупції      _____________В. Гаврилко  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знайомлені (копії надані)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овстолуг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Гарни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и структурних підрозділів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До справи № _____________</w:t>
      </w:r>
    </w:p>
    <w:sectPr>
      <w:type w:val="nextPage"/>
      <w:pgSz w:w="11906" w:h="16838"/>
      <w:pgMar w:left="1560" w:right="74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0pt">
    <w:name w:val="10pt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bCs/>
      <w:sz w:val="36"/>
      <w:szCs w:val="36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Rvts23">
    <w:name w:val="rvts23"/>
    <w:basedOn w:val="1"/>
    <w:qFormat/>
    <w:rPr/>
  </w:style>
  <w:style w:type="character" w:styleId="Style14">
    <w:name w:val="Символ нумерации"/>
    <w:qFormat/>
    <w:rPr/>
  </w:style>
  <w:style w:type="character" w:styleId="6">
    <w:name w:val=" Знак Знак6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езакрита згадка"/>
    <w:qFormat/>
    <w:rPr>
      <w:color w:val="808080"/>
      <w:shd w:fill="E6E6E6" w:val="clear"/>
    </w:rPr>
  </w:style>
  <w:style w:type="character" w:styleId="7">
    <w:name w:val=" Знак Знак7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before="280" w:after="280"/>
      <w:ind w:left="0" w:right="0"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6:27:00Z</dcterms:created>
  <dc:creator>user</dc:creator>
  <dc:description/>
  <cp:keywords/>
  <dc:language>en-US</dc:language>
  <cp:lastModifiedBy> Светлана</cp:lastModifiedBy>
  <cp:lastPrinted>2018-02-28T09:58:00Z</cp:lastPrinted>
  <dcterms:modified xsi:type="dcterms:W3CDTF">2018-03-28T13:40:00Z</dcterms:modified>
  <cp:revision>10</cp:revision>
  <dc:subject/>
  <dc:title>ДЕРЖАВНА                                                                 STATE</dc:title>
</cp:coreProperties>
</file>