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7371" w:leader="none"/>
        </w:tabs>
        <w:spacing w:before="0" w:after="120"/>
        <w:jc w:val="center"/>
        <w:rPr>
          <w:color w:val="000080"/>
          <w:lang w:val="uk-UA" w:eastAsia="en-US"/>
        </w:rPr>
      </w:pPr>
      <w:r>
        <w:rPr>
          <w:color w:val="00008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161925</wp:posOffset>
            </wp:positionV>
            <wp:extent cx="432435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" w:leader="none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05" w:leader="none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А СЛУЖБА УКРАЇНИ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ПИТАНЬ БЕЗПЕЧНОСТІ ХАРЧОВИХ ПРОДУКТІВ ТА 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ЗАХИСТУ СПОЖИВАЧІВ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ГОЛОВНЕ УПРАВЛІННЯ ДЕРЖПРОДСПОЖИВСЛУЖБИ В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ХАРКІВСЬКІЙ ОБЛАСТІ</w:t>
      </w:r>
    </w:p>
    <w:p>
      <w:pPr>
        <w:pStyle w:val="Normal"/>
        <w:spacing w:before="280" w:after="119"/>
        <w:ind w:left="-284" w:right="-232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КАЗ</w:t>
      </w:r>
    </w:p>
    <w:p>
      <w:pPr>
        <w:pStyle w:val="Normal"/>
        <w:spacing w:before="280" w:after="119"/>
        <w:ind w:left="-284" w:right="-23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Харків                          </w:t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02.03.2018        </w:t>
      </w:r>
      <w:r>
        <w:rPr>
          <w:sz w:val="28"/>
          <w:szCs w:val="28"/>
          <w:lang w:val="uk-UA"/>
        </w:rPr>
        <w:t xml:space="preserve">                                                                             </w:t>
        <w:tab/>
        <w:t>№ __</w:t>
      </w:r>
      <w:r>
        <w:rPr>
          <w:sz w:val="28"/>
          <w:szCs w:val="28"/>
          <w:u w:val="single"/>
          <w:lang w:val="uk-UA"/>
        </w:rPr>
        <w:t>335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асування перевірок в Ізюмсь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і Харкі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bookmarkStart w:id="0" w:name="_Hlk502224548"/>
      <w:bookmarkEnd w:id="0"/>
      <w:r>
        <w:rPr>
          <w:sz w:val="28"/>
          <w:szCs w:val="28"/>
          <w:lang w:val="uk-UA"/>
        </w:rPr>
        <w:t xml:space="preserve">У зв’язку із включенням Ізюмського району Харківської області до переліку населених пунктів, на території яких здійснювалась антитерористична операція, відповідно до розпорядження Кабінету Міністрів України від 02.12.2015 № 1275 «Про затвердження переліку населених пунктів, на території яких здійснювалась антитерористична операція, та визнання такими, що втратили чинність, деяких розпоряджень Кабінету Міністрів України», відповідно до вимог статей 3 та 5 Закону України «Про тимчасові заходи на період проведення антитерористичної операції» від 02.09.2014 </w:t>
      </w:r>
      <w:r>
        <w:rPr>
          <w:bCs/>
          <w:color w:val="000000"/>
          <w:sz w:val="28"/>
          <w:szCs w:val="28"/>
          <w:shd w:fill="FFFFFF" w:val="clear"/>
          <w:lang w:val="uk-UA"/>
        </w:rPr>
        <w:t>№ 1669-</w:t>
      </w:r>
      <w:r>
        <w:rPr>
          <w:bCs/>
          <w:color w:val="000000"/>
          <w:sz w:val="28"/>
          <w:szCs w:val="28"/>
          <w:shd w:fill="FFFFFF" w:val="clear"/>
        </w:rPr>
        <w:t>VII</w:t>
      </w:r>
      <w:r>
        <w:rPr>
          <w:sz w:val="28"/>
          <w:szCs w:val="28"/>
          <w:lang w:val="uk-UA"/>
        </w:rPr>
        <w:t xml:space="preserve">, пунктом 8, підпунктом 11 пункту 10 «Положення про Головне управління Держпродспоживслужби в Харківській області», затвердженого наказом Держпродспоживслужби від 21.07.2017 № 579,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502224548"/>
      <w:bookmarkStart w:id="2" w:name="_Hlk502224548"/>
      <w:bookmarkEnd w:id="2"/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асувати передбачені Річним планом здійснення заходів державного нагляду (контролю) Головного управління Держпродспоживслужби в Харківській області на 2018 рік, затвердженим наказом Головного управління від 30.11.2017 № 2666, перевірки суб’єктів господарювання на території Ізюмського району Харківської області у березні 2018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bookmarkStart w:id="3" w:name="_Hlk502225030"/>
      <w:r>
        <w:rPr>
          <w:sz w:val="28"/>
          <w:szCs w:val="28"/>
          <w:lang w:val="uk-UA"/>
        </w:rPr>
        <w:t>Керівникам самостійних структурних підрозділів Головного управління, начальнику Ізюмського районного управління Головного управління Держпродспоживслужби в Харківській області Бережному В.С.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1. На території Ізюмського району Харківської області, за наявності підстав передбачених законодавством, проводити виключн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запланові перевірки суб’єктів господарювання, що відповідно до затверджених Кабінетом Міністрів України критеріїв оцінки ступеня ризику від провадження господарської діяльності віднесені до суб’єктів господарювання з високим ступенем ризи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окументи дозвільного характеру, видані суб’єктам господарювання, які здійснюють діяльність на території Ізюмського району Харківської області, строк дії яких закінчився у період проведення антитерористичної операції, вважати такими, що продовжили свою дію на період її проведенн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наказу покласти на в.о. першого заступника начальника Головного управління Манець С.В.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3"/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управління                                                             Т.М. Колпа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з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. начальника Управління державног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гляду за дотриманням санітарного законодавства-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начальник відділу безпеки середовища життєдіяльності          ____________     О. Товстолуг       _______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Начальник відділу правового забезпечення                                ____________     О. Балановський _______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.о. завідувача сектору з питань запобігання корупції              ____________     О. Лутай              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знайомлені (копії надані)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нець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ережни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и підрозділів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До справи № _____________</w:t>
      </w:r>
    </w:p>
    <w:sectPr>
      <w:type w:val="nextPage"/>
      <w:pgSz w:w="11906" w:h="16838"/>
      <w:pgMar w:left="1560" w:right="74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0pt">
    <w:name w:val="10p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bCs/>
      <w:sz w:val="36"/>
      <w:szCs w:val="3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Rvts23">
    <w:name w:val="rvts23"/>
    <w:basedOn w:val="1"/>
    <w:qFormat/>
    <w:rPr/>
  </w:style>
  <w:style w:type="character" w:styleId="Style14">
    <w:name w:val="Символ нумерации"/>
    <w:qFormat/>
    <w:rPr/>
  </w:style>
  <w:style w:type="character" w:styleId="6">
    <w:name w:val=" Знак Знак6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7">
    <w:name w:val=" Знак Знак7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before="280" w:after="280"/>
      <w:ind w:left="0" w:right="0"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5:00Z</dcterms:created>
  <dc:creator>user</dc:creator>
  <dc:description/>
  <cp:keywords/>
  <dc:language>en-US</dc:language>
  <cp:lastModifiedBy> Светлана</cp:lastModifiedBy>
  <cp:lastPrinted>2018-03-01T16:10:00Z</cp:lastPrinted>
  <dcterms:modified xsi:type="dcterms:W3CDTF">2018-03-28T13:47:00Z</dcterms:modified>
  <cp:revision>3</cp:revision>
  <dc:subject/>
  <dc:title>ДЕРЖАВНА                                                                 STATE</dc:title>
</cp:coreProperties>
</file>