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при Чугуїв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Чугуїв, вул. Червонеманежний 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 – 8-00 – 17-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 8-00 – 16-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(05746)2-58-83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snap_rda@ukr.net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r>
              <w:rPr/>
              <w:t>rda@chuguevrda.gov.ua</w:t>
            </w:r>
          </w:p>
          <w:p>
            <w:pPr>
              <w:pStyle w:val="Normal"/>
              <w:rPr/>
            </w:pPr>
            <w:r>
              <w:rPr/>
              <w:t>chuhuivska@rda.kh.gov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при Чугуїв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Чугуїв, вул. Червонеманежний 3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 - четвер – 8-00 – 17-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 8-00 – 16-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>
                <w:lang w:val="uk-UA"/>
              </w:rPr>
              <w:t xml:space="preserve"> (05746)2-58-83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snap_rda@ukr.net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r>
              <w:rPr/>
              <w:t>rda@chuguevrda.gov.ua</w:t>
            </w:r>
          </w:p>
          <w:p>
            <w:pPr>
              <w:pStyle w:val="Normal"/>
              <w:rPr/>
            </w:pPr>
            <w:r>
              <w:rPr/>
              <w:t>chuhuivska@rda.kh.gov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31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9:00Z</dcterms:modified>
  <cp:revision>5</cp:revision>
  <dc:subject/>
  <dc:title>ДЕРЖАВНА                                                                 STATE</dc:title>
</cp:coreProperties>
</file>