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Центр надання адміністративних послуг </w:t>
            </w:r>
            <w:r>
              <w:rPr>
                <w:lang w:val="uk-UA"/>
              </w:rPr>
              <w:t xml:space="preserve">міста Чугуєва 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м. Чугуїв, вул. Старонікольська, 3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неділок- четвер – 8-00-17-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’ятниця  8-00 – 16-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(05746) 2-22-82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-mail: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snapchuguev@ukr.net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</w:t>
            </w:r>
            <w:hyperlink r:id="rId2">
              <w:r>
                <w:rPr>
                  <w:rStyle w:val="InternetLink"/>
                </w:rPr>
                <w:t>http://chuguev-rada.gov.ua/info/page/1631</w:t>
              </w:r>
            </w:hyperlink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Центр надання адміністративних послуг </w:t>
            </w:r>
            <w:r>
              <w:rPr>
                <w:lang w:val="uk-UA"/>
              </w:rPr>
              <w:t xml:space="preserve">міста Чугуєва 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м. Чугуїв, вул. Старонікольська, 3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неділок- четвер – 8-00-17-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’ятниця  8-00 – 16-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(05746) 2-22-82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-mail: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snapchuguev@ukr.net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</w:t>
            </w:r>
            <w:hyperlink r:id="rId3">
              <w:r>
                <w:rPr>
                  <w:rStyle w:val="InternetLink"/>
                </w:rPr>
                <w:t>http://chuguev-rada.gov.ua/info/page/1631</w:t>
              </w:r>
            </w:hyperlink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uguev-rada.gov.ua/info/page/1631" TargetMode="External"/><Relationship Id="rId3" Type="http://schemas.openxmlformats.org/officeDocument/2006/relationships/hyperlink" Target="http://chuguev-rada.gov.ua/info/page/163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13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29:00Z</dcterms:modified>
  <cp:revision>5</cp:revision>
  <dc:subject/>
  <dc:title>ДЕРЖАВНА                                                                 STATE</dc:title>
</cp:coreProperties>
</file>