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ентр надання адміністративних послуг  Харківської район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034, м. Харків, Григорівське шосе,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Щоденно з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до 17 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, крім вихідних та святкових днів, п’ятниця до 15</w:t>
            </w:r>
            <w:r>
              <w:rPr>
                <w:vertAlign w:val="superscript"/>
                <w:lang w:val="uk-UA"/>
              </w:rPr>
              <w:t>45</w:t>
            </w:r>
            <w:r>
              <w:rPr>
                <w:lang w:val="uk-UA"/>
              </w:rPr>
              <w:t>( прийом заяв: щоденно з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до 15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, п’ятниця до 14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), перерва відсут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: (057) 370-10-01; 777-37- 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lang w:val="uk-UA"/>
                </w:rPr>
                <w:t>khrda@khrda.gov.ua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еб-сайт:  </w:t>
            </w:r>
            <w:hyperlink r:id="rId3">
              <w:r>
                <w:rPr>
                  <w:rStyle w:val="InternetLink"/>
                  <w:lang w:val="uk-UA"/>
                </w:rPr>
                <w:t>http://khrda.gov.ua/ru/article/view/id/1894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ентр надання адміністративних послуг  Харківської район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034, м. Харків, Григорівське шосе,5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Щоденно з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до 17 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, крім вихідних та святкових днів, п’ятниця до 15</w:t>
            </w:r>
            <w:r>
              <w:rPr>
                <w:vertAlign w:val="superscript"/>
                <w:lang w:val="uk-UA"/>
              </w:rPr>
              <w:t>45</w:t>
            </w:r>
            <w:r>
              <w:rPr>
                <w:lang w:val="uk-UA"/>
              </w:rPr>
              <w:t>( прийом заяв: щоденно з 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до 15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, п’ятниця до 14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), перерва відсут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: (057) 370-10-01; 777-37- 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lang w:val="uk-UA"/>
                </w:rPr>
                <w:t>khrda@khrda.gov.ua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еб-сайт:  </w:t>
            </w:r>
            <w:hyperlink r:id="rId5">
              <w:r>
                <w:rPr>
                  <w:rStyle w:val="InternetLink"/>
                  <w:lang w:val="uk-UA"/>
                </w:rPr>
                <w:t>http://khrda.gov.ua/ru/article/view/id/1894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rda@khrda.gov.ua" TargetMode="External"/><Relationship Id="rId3" Type="http://schemas.openxmlformats.org/officeDocument/2006/relationships/hyperlink" Target="http://khrda.gov.ua/ru/article/view/id/1894" TargetMode="External"/><Relationship Id="rId4" Type="http://schemas.openxmlformats.org/officeDocument/2006/relationships/hyperlink" Target="mailto:khrda@khrda.gov.ua" TargetMode="External"/><Relationship Id="rId5" Type="http://schemas.openxmlformats.org/officeDocument/2006/relationships/hyperlink" Target="http://khrda.gov.ua/ru/article/view/id/189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01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8:00Z</dcterms:modified>
  <cp:revision>5</cp:revision>
  <dc:subject/>
  <dc:title>ДЕРЖАВНА                                                                 STATE</dc:title>
</cp:coreProperties>
</file>