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/>
              <w:t>Центр надання адміністративних послуг при Печен</w:t>
            </w:r>
            <w:r>
              <w:rPr>
                <w:lang w:val="uk-UA"/>
              </w:rPr>
              <w:t>і</w:t>
            </w:r>
            <w:r>
              <w:rPr/>
              <w:t>зьк</w:t>
            </w:r>
            <w:r>
              <w:rPr>
                <w:lang w:val="uk-UA"/>
              </w:rPr>
              <w:t>і</w:t>
            </w:r>
            <w:r>
              <w:rPr/>
              <w:t>й</w:t>
            </w:r>
            <w:r>
              <w:rPr>
                <w:lang w:val="uk-UA"/>
              </w:rPr>
              <w:t xml:space="preserve"> районній державній адміністрації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вул. Незалежності 48,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смт. Печеніги, Печенізький  район, Харківська  область   6280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афік роботи:      Прийом громадян: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н. 08.00-17.00     Пн. 08.00-16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т. 08.00-20.00      Вт. 08.00-20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р. 08.00-17.00     Ср. 08.00-16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т. 08.00-17.00      Чт. 08.00-16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т. 08.00-16.00      Пт.08.00-15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 на обі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05765)6-18-20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pechenegi_</w:t>
            </w:r>
            <w:r>
              <w:rPr>
                <w:lang w:val="en-US"/>
              </w:rPr>
              <w:t>rda</w:t>
            </w:r>
            <w:r>
              <w:rPr>
                <w:lang w:val="uk-UA"/>
              </w:rPr>
              <w:t>@ukr.ne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. pechenigi-rda.gov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/>
              <w:t>Центр надання адміністративних послуг при Печен</w:t>
            </w:r>
            <w:r>
              <w:rPr>
                <w:lang w:val="uk-UA"/>
              </w:rPr>
              <w:t>і</w:t>
            </w:r>
            <w:r>
              <w:rPr/>
              <w:t>зьк</w:t>
            </w:r>
            <w:r>
              <w:rPr>
                <w:lang w:val="uk-UA"/>
              </w:rPr>
              <w:t>і</w:t>
            </w:r>
            <w:r>
              <w:rPr/>
              <w:t>й</w:t>
            </w:r>
            <w:r>
              <w:rPr>
                <w:lang w:val="uk-UA"/>
              </w:rPr>
              <w:t xml:space="preserve"> районній державній адміністрації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lang w:val="uk-UA"/>
              </w:rPr>
              <w:t xml:space="preserve">вул. Незалежності 48,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смт. Печеніги, Печенізький  район, Харківська  область   62801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Графік роботи:      Прийом громадян: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н. 08.00-17.00     Пн. 08.00-16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т. 08.00-20.00      Вт. 08.00-20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Ср. 08.00-17.00     Ср. 08.00-16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Чт. 08.00-17.00      Чт. 08.00-16.00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т. 08.00-16.00      Пт.08.00-15.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 на обід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05765)6-18-20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pechenegi_</w:t>
            </w:r>
            <w:r>
              <w:rPr>
                <w:lang w:val="en-US"/>
              </w:rPr>
              <w:t>rda</w:t>
            </w:r>
            <w:r>
              <w:rPr>
                <w:lang w:val="uk-UA"/>
              </w:rPr>
              <w:t>@ukr.net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. pechenigi-rda.gov.ua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58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7:00Z</dcterms:modified>
  <cp:revision>5</cp:revision>
  <dc:subject/>
  <dc:title>ДЕРЖАВНА                                                                 STATE</dc:title>
</cp:coreProperties>
</file>