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4574"/>
      </w:tblGrid>
      <w:tr>
        <w:trPr>
          <w:trHeight w:val="1354" w:hRule="atLeast"/>
        </w:trPr>
        <w:tc>
          <w:tcPr>
            <w:tcW w:w="5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57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з </w:t>
      </w:r>
      <w:r>
        <w:rPr>
          <w:rFonts w:eastAsia="Calibri"/>
          <w:u w:val="single"/>
        </w:rPr>
        <w:t>видачі дозволу (санітарного паспорт</w:t>
      </w:r>
      <w:r>
        <w:rPr>
          <w:rFonts w:eastAsia="Calibri"/>
          <w:u w:val="single"/>
          <w:lang w:val="uk-UA"/>
        </w:rPr>
        <w:t>а</w:t>
      </w:r>
      <w:r>
        <w:rPr>
          <w:rFonts w:eastAsia="Calibri"/>
          <w:u w:val="single"/>
        </w:rPr>
        <w:t xml:space="preserve">) на роботи з радіоактивними </w:t>
      </w:r>
    </w:p>
    <w:p>
      <w:pPr>
        <w:pStyle w:val="Normal"/>
        <w:jc w:val="center"/>
        <w:rPr>
          <w:rFonts w:eastAsia="Calibri"/>
          <w:u w:val="single"/>
        </w:rPr>
      </w:pPr>
      <w:r>
        <w:rPr>
          <w:rFonts w:eastAsia="Calibri"/>
          <w:u w:val="single"/>
        </w:rPr>
        <w:t>речовинами та іншими джерелами 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 xml:space="preserve"> </w:t>
      </w: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>Головне управління Держпродспоживслужби в Харківській області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  <w:t>(найменування суб’єкта надання адміністративних послуг)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 Первомайської районної державної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64107, Харківська обл., м. Первомайський, вул. </w:t>
            </w:r>
            <w:r>
              <w:rPr>
                <w:lang w:val="uk-UA"/>
              </w:rPr>
              <w:t>Соборна</w:t>
            </w:r>
            <w:r>
              <w:rPr/>
              <w:t>, буд. 16 ЦНАП Первомайської РДА Харківської області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ілок,Середа, Субота     8:00–15:0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второк , Четвер                     8:00–20:00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’ятниця                                 8:45–15:4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 факс.3-51-35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 w:eastAsia="en-US"/>
              </w:rPr>
              <w:t xml:space="preserve">E-mail: </w:t>
            </w:r>
            <w:hyperlink r:id="rId2">
              <w:r>
                <w:rPr>
                  <w:rStyle w:val="InternetLink"/>
                  <w:lang w:val="en-US" w:eastAsia="en-US"/>
                </w:rPr>
                <w:t>cnap.pervomaysk@ukr.net</w:t>
              </w:r>
            </w:hyperlink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</w:t>
            </w:r>
            <w:r>
              <w:rPr>
                <w:lang w:val="uk-UA"/>
              </w:rPr>
              <w:t>я</w:t>
            </w:r>
            <w:r>
              <w:rPr/>
              <w:t xml:space="preserve">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м.Харків,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дозвільну систему у сфері господарської діяльності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2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 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України від 22.06.1999 № 1109 «Про затвердження Положення про державний санітарно-епідеміологічний нагляд </w:t>
            </w:r>
            <w:r>
              <w:rPr>
                <w:lang w:val="uk-UA"/>
              </w:rPr>
              <w:t xml:space="preserve">в </w:t>
            </w:r>
            <w:r>
              <w:rPr/>
              <w:t>Україн</w:t>
            </w:r>
            <w:r>
              <w:rPr>
                <w:lang w:val="uk-UA"/>
              </w:rPr>
              <w:t>і</w:t>
            </w:r>
            <w:r>
              <w:rPr/>
              <w:t>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</w:t>
            </w:r>
            <w:r>
              <w:rPr/>
              <w:t>озпорядження Кабінету Міністрів України від 226.10.2011 № 1067-р «Про затвердження переліку платних адміністративних послуг, які надаються Державною санітарно-епідеміологічною службою та установами і закладами, що належать до сфери її управління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2.02.2005 № 54 «Про затвердження державних санітарних правил «Основні санітарні правила забезпечення радіаційної безпеки України», зареєстрований в Мін’юсті 20.05.2005          № 552/10832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4.06.2007 № 294 «Про затвердження Державних санітарних правил і норм «Гігієнічні вимоги до влаштування та експлуатації рентгенівських кабінетів і проведення рентгенологічних процедур», зареєстрований в Мін’юсті 07.11.2007 № 1256/14523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-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 Заява до Головного у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2. Опис наданих документів  - відповідно до вимог ДСанПіН 6.6.3-150-2007 «Гігієнічні вимоги до влаштування та експлуатації рентгенівських кабінетів і проведення рентгенологічних процедур» ( для установ, що проводять роботи з використанням рентгенівського медичного обладнання),        або  ДСП 6.177-2005-09-02  «Основні санітарні правила забезпечення радіаційної безпеки України» ( для всіх джерел іонізуючого випромінювання, крім медичного рентгенівського обладнання).        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Платно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35)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27.08.2003 № 1351 «Про затвердження тарифів ( прейскурантів) на роботи і послуги, що виконуються і надаються за плату установами та закладами державної санітарно-епідеміологічної служби»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0,89 без ПДВ ( зараховується до державного або відповідного місцевого бюджету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/>
            </w:pPr>
            <w:r>
              <w:rPr>
                <w:spacing w:val="-2"/>
                <w:lang w:val="uk-UA"/>
              </w:rPr>
              <w:t xml:space="preserve">Одержувач: УДКСУ у Дзержинському (Шевченківському)  районі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. Харкова Харківської області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д ЄДРПОУ: 37999654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Банк одержувача: ГУДКСУ у Харківській області </w:t>
            </w:r>
          </w:p>
          <w:p>
            <w:pPr>
              <w:pStyle w:val="Normal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Код банку одержувача:  851011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Рахунок: 33215879721003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spacing w:val="-2"/>
                <w:lang w:val="uk-UA"/>
              </w:rPr>
              <w:t>Призначення платежу: код 22012500; плата за надання інших адміністративних послуг – підготовка санітарного паспорту на роботи з радіоактивними речови</w:t>
            </w:r>
            <w:r>
              <w:rPr>
                <w:spacing w:val="-2"/>
              </w:rPr>
              <w:t>нами та іншими джерелами іонізуючого випромінюванн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 робочих дні</w:t>
            </w: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ерелік підстав для відмови у наданн</w:t>
            </w:r>
            <w:r>
              <w:rPr>
                <w:lang w:val="uk-UA"/>
              </w:rPr>
              <w:t>і</w:t>
            </w:r>
            <w:r>
              <w:rPr/>
              <w:t xml:space="preserve">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Видача дозволу ( санітарного паспорту) </w:t>
            </w:r>
            <w:r>
              <w:rPr>
                <w:rFonts w:eastAsia="Calibri"/>
              </w:rPr>
              <w:t xml:space="preserve">на роботи з радіоактивними 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речовинами та іншими джерелами іонізуючого випромінюва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(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tbl>
      <w:tblPr>
        <w:tblW w:w="102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4860"/>
      </w:tblGrid>
      <w:tr>
        <w:trPr>
          <w:trHeight w:val="1354" w:hRule="atLeast"/>
        </w:trPr>
        <w:tc>
          <w:tcPr>
            <w:tcW w:w="54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softHyphen/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з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lang w:val="uk-UA"/>
        </w:rPr>
      </w:pPr>
      <w:r>
        <w:rPr/>
        <w:t>Головне управління Держпродспоживслужби у Харківській області</w:t>
      </w:r>
    </w:p>
    <w:p>
      <w:pPr>
        <w:pStyle w:val="Normal"/>
        <w:spacing w:before="60" w:after="60"/>
        <w:jc w:val="center"/>
        <w:rPr/>
      </w:pPr>
      <w:r>
        <w:rPr/>
        <w:t>(найменування суб’єкта надання адміністративних послуг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 Первомайської районної державної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64107, Харківська обл., м. Первомайський, вул. </w:t>
            </w:r>
            <w:r>
              <w:rPr>
                <w:lang w:val="uk-UA"/>
              </w:rPr>
              <w:t>Соборна</w:t>
            </w:r>
            <w:r>
              <w:rPr/>
              <w:t>, буд. 16 ЦНАП Первомайської РДА Харківської області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ілок,Середа, Субота     8:00–15:0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второк , Четвер                     8:00–20:00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’ятниця                                 8:45–15:45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 факс.3-51-35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 w:eastAsia="en-US"/>
              </w:rPr>
              <w:t xml:space="preserve">E-mail: </w:t>
            </w:r>
            <w:hyperlink r:id="rId3">
              <w:r>
                <w:rPr>
                  <w:rStyle w:val="InternetLink"/>
                  <w:lang w:val="en-US" w:eastAsia="en-US"/>
                </w:rPr>
                <w:t>cnap.pervomaysk@ukr.net</w:t>
              </w:r>
            </w:hyperlink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й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rFonts w:eastAsia="Calibri"/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м.Харків,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Закон України «Про дозвільну систему у сфері господарської діяльності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останова Кабінету Міністрів України  від 17.10.2013 № 761 «Про порядок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22.06.1999 № 1109 «Про затвердження Положення про державний санітарно-епідеміологічний нагляд України»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«Державні санітарні норми і правила захисту населення від впливу електромагнітних випромінювань», затверджені наказом МОЗ України від 01.08.1996 № 239, зареєстрованим в Мін’юсті від 29.08.1996 за № 488/1513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Наказ МОЗ України від 29.11.2013 № 1040 «Про затвердження Методики розрахунку розподілу  рівнів електромагнітного рівня» , зареєстрований в Мін’юсті 17.12.2013 за     № 2130/2466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1. Заява до Головного </w:t>
            </w:r>
            <w:r>
              <w:rPr>
                <w:lang w:val="uk-UA"/>
              </w:rPr>
              <w:t>у</w:t>
            </w:r>
            <w:r>
              <w:rPr/>
              <w:t>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. Договір оренди або інший документ, що підтверджує право використання відповідного майданчика (об’єкта) дл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Інформація про технічні характеристики джерел неіонізуючого випромінювання або технічний паспорт зазначених джере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4. План-схема з позначенням місц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5. Протокол вимірювання рівня неіонізуючого випромінювання, що створюється джерелом неіонізуючого випромінювання, на яке видається дозві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6. Висновок державної санітарно-епідеміологічної експертизи щодо ввезення, реалізації та використання сировини, продукції ( вироби, обладнання, технологічні лінії тощо) іноземного виробництва в разі відсутності даних щодо їх безпечності для здоров’я населе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7. Розрахунки розподілу рівнів електромагнітного поля проведені референс-центром електромагнітних полів  та інших фізичних факторів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. Опис наданих документ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Безоплатн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rFonts w:eastAsia="Calibri"/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 робочих дн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ерелік підстав для відмови у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дача дозвол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( 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sectPr>
      <w:type w:val="nextPage"/>
      <w:pgSz w:w="11906" w:h="16838"/>
      <w:pgMar w:left="680" w:right="1418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0pt">
    <w:name w:val="10p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qFormat/>
    <w:rPr>
      <w:b/>
      <w:bCs/>
      <w:sz w:val="36"/>
      <w:szCs w:val="36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character" w:styleId="Spelle">
    <w:name w:val="spelle"/>
    <w:basedOn w:val="Style12"/>
    <w:qFormat/>
    <w:rPr>
      <w:rFonts w:ascii="Times New Roman" w:hAnsi="Times New Roman"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  <w:ind w:firstLine="36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textAlignment w:val="baseline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.pervomaysk@ukr.net" TargetMode="External"/><Relationship Id="rId3" Type="http://schemas.openxmlformats.org/officeDocument/2006/relationships/hyperlink" Target="mailto:cnap.pervomaysk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0:40:00Z</dcterms:created>
  <dc:creator>user</dc:creator>
  <dc:description/>
  <cp:keywords/>
  <dc:language>en-US</dc:language>
  <cp:lastModifiedBy>Ольга</cp:lastModifiedBy>
  <cp:lastPrinted>2017-07-04T16:15:00Z</cp:lastPrinted>
  <dcterms:modified xsi:type="dcterms:W3CDTF">2017-07-06T12:27:00Z</dcterms:modified>
  <cp:revision>5</cp:revision>
  <dc:subject/>
  <dc:title>ДЕРЖАВНА                                                                 STATE</dc:title>
</cp:coreProperties>
</file>