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Центр надання адміністративних послуг    Нововодолазької районної державної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3202 , Харківська обл., смт.Нова Водолага, вул. Гагаріна  буд. 7. ЦНАП Нововодолазької РДА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афік робот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неділок,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реда, четверг з 8-45 до 17-00 вівторок з 9.00-20.00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’ятниця з 8.00-15.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 xml:space="preserve"> (057)-40- 4-20-15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</w:t>
            </w:r>
            <w:r>
              <w:rPr>
                <w:lang w:val="uk-UA"/>
              </w:rPr>
              <w:t xml:space="preserve"> : nvrda@kharkov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Центр надання адміністративних послуг    Нововодолазької районної державної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3202 , Харківська обл., смт.Нова Водолага, вул. Гагаріна  буд. 7. ЦНАП Нововодолазької РДА Харківської обла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Графік роботи: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онеділок,</w:t>
            </w:r>
            <w:r>
              <w:rPr>
                <w:lang w:val="uk-UA"/>
              </w:rPr>
              <w:t xml:space="preserve"> </w:t>
            </w:r>
            <w:r>
              <w:rPr/>
              <w:t xml:space="preserve">середа, четверг з 8-45 до 17-00 вівторок з 9.00-20.00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’ятниця з 8.00-15.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 xml:space="preserve"> (057)-40- 4-20-15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</w:t>
            </w:r>
            <w:r>
              <w:rPr>
                <w:lang w:val="uk-UA"/>
              </w:rPr>
              <w:t xml:space="preserve"> : nvrda@kharkov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6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5:00Z</dcterms:modified>
  <cp:revision>5</cp:revision>
  <dc:subject/>
  <dc:title>ДЕРЖАВНА                                                                 STATE</dc:title>
</cp:coreProperties>
</file>