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96"/>
        <w:gridCol w:w="6452"/>
      </w:tblGrid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нтр надання адміністративних послуг</w:t>
            </w:r>
            <w:r>
              <w:rPr>
                <w:lang w:val="uk-UA"/>
              </w:rPr>
              <w:t xml:space="preserve"> при  Лозівс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Адреса: вул. Михайла Грушевського,7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м. Лозова, Харківська область,64602</w:t>
            </w:r>
            <w:r>
              <w:rPr/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рийом документів: понеділок-п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lang w:val="uk-UA"/>
              </w:rPr>
              <w:t>ятниця з 08.00 до 17.00 год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ий: субота, неділ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45) 9-01-48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ozcnap@mail.ru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ozova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enter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adannja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dministrativnikh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</w:hyperlink>
            <w:r>
              <w:rPr>
                <w:lang w:val="en-US"/>
              </w:rPr>
              <w:t>poslug</w:t>
            </w:r>
            <w:r>
              <w:rPr>
                <w:lang w:val="uk-UA"/>
              </w:rPr>
              <w:t>/</w:t>
            </w:r>
            <w:r>
              <w:rPr/>
              <w:t xml:space="preserve">0-32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10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24"/>
        <w:gridCol w:w="6452"/>
      </w:tblGrid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нтр надання адміністративних послуг</w:t>
            </w:r>
            <w:r>
              <w:rPr>
                <w:lang w:val="uk-UA"/>
              </w:rPr>
              <w:t xml:space="preserve"> при  Лозівс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Адреса: вул. Михайла Грушевського,7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м. Лозова, Харківська область,64602</w:t>
            </w:r>
            <w:r>
              <w:rPr/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рийом документів: понеділок-п</w:t>
            </w:r>
            <w:r>
              <w:rPr>
                <w:rFonts w:cs="Calibri" w:ascii="Calibri" w:hAnsi="Calibri"/>
                <w:lang w:val="uk-UA"/>
              </w:rPr>
              <w:t>’</w:t>
            </w:r>
            <w:r>
              <w:rPr>
                <w:lang w:val="uk-UA"/>
              </w:rPr>
              <w:t>ятниця з 08.00 до 17.00 год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ий: субота, неділя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45) 9-01-48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ozcnap@mail.ru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ozova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enter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adannja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dministrativnikh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</w:hyperlink>
            <w:r>
              <w:rPr>
                <w:lang w:val="en-US"/>
              </w:rPr>
              <w:t>poslug</w:t>
            </w:r>
            <w:r>
              <w:rPr>
                <w:lang w:val="uk-UA"/>
              </w:rPr>
              <w:t>/</w:t>
            </w:r>
            <w:r>
              <w:rPr/>
              <w:t xml:space="preserve">0-32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tp://lozovarda.gov.ua/index/center_nadannja_administrativnikh_" TargetMode="External"/><Relationship Id="rId3" Type="http://schemas.openxmlformats.org/officeDocument/2006/relationships/hyperlink" Target="http://www.http://lozovarda.gov.ua/index/center_nadannja_administrativnikh_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3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5:00Z</dcterms:modified>
  <cp:revision>5</cp:revision>
  <dc:subject/>
  <dc:title>ДЕРЖАВНА                                                                 STATE</dc:title>
</cp:coreProperties>
</file>