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Центр надання адміністративних послуг</w:t>
            </w:r>
            <w:r>
              <w:rPr>
                <w:lang w:val="uk-UA"/>
              </w:rPr>
              <w:t xml:space="preserve"> Лозівської міської рад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Адреса: вул. Михайла Грушевського,2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м. Лозова, Харківська область,64602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рийом документів: понеділок-субота з 08.00 до 16.00 год. Без перерви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ихідний: неділ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 (05745) 2-70-34; 2-58-21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cnap_lmr@ukr.net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 xml:space="preserve"> 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Центр надання адміністративних послуг</w:t>
            </w:r>
            <w:r>
              <w:rPr>
                <w:lang w:val="uk-UA"/>
              </w:rPr>
              <w:t xml:space="preserve"> Лозівської міської рад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Адреса: вул. Михайла Грушевського,2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м. Лозова, Харківська область,64602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рийом документів: понеділок-субота з 08.00 до 16.00 год. Без перерви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ихідний: неділ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 (05745) 2-70-34; 2-58-21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cnap_lmr@ukr.net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 xml:space="preserve"> 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28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4:00Z</dcterms:modified>
  <cp:revision>4</cp:revision>
  <dc:subject/>
  <dc:title>ДЕРЖАВНА                                                                 STATE</dc:title>
</cp:coreProperties>
</file>