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організації діяльнос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у надання адміністративних послуг     Краснокутської райде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.Охтирська,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Краснокутс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0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.№ 15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, п’ятниця з 8-00 до 15-00 без перерви на обі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8-00 до 20-00 без перерви на обід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 неділя - вихі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тел. (05756) 3-23-13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krasnokadmin@ukr.net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uk-UA"/>
              </w:rPr>
              <w:t>Веб-сайт: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>//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rasnrda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з питань організації діяльності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у надання адміністративних послуг     Краснокутської райдеж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.Охтирська,1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. Краснокутськ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 район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област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00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б.№ 15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, п’ятниця з 8-00 до 15-00 без перерви на обід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8-00 до 20-00 без перерви на обід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 неділя - вихідний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тел. (05756) 3-23-13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krasnokadmin@ukr.net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uk-UA"/>
              </w:rPr>
              <w:t>Веб-сайт: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>//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rasnrda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47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3:00Z</dcterms:modified>
  <cp:revision>5</cp:revision>
  <dc:subject/>
  <dc:title>ДЕРЖАВНА                                                                 STATE</dc:title>
</cp:coreProperties>
</file>