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pertext"/>
              <w:shd w:fill="FFFFFF" w:val="clear"/>
              <w:spacing w:before="0" w:after="280"/>
              <w:rPr/>
            </w:pPr>
            <w:r>
              <w:rPr/>
              <w:t>Центр надання адміністративних послуг при Коломацькій районній державній адміністрації Харківської області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63101, Харківська обл., Коломацький район, </w:t>
            </w:r>
            <w:r>
              <w:rPr/>
              <w:t xml:space="preserve">с-ще Коломак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Гетьмана І.Мазепи, 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-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 8.00 – 15.00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реда з 8.00 до 22.00 –без перерв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ота – неділя – вихідні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тел. </w:t>
            </w:r>
            <w:r>
              <w:rPr>
                <w:lang w:val="uk-UA"/>
              </w:rPr>
              <w:t>(057 66) 56- 4 -2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електронна пошта: kolomak_rs@i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pertext"/>
              <w:shd w:fill="FFFFFF" w:val="clear"/>
              <w:spacing w:before="0" w:after="280"/>
              <w:rPr/>
            </w:pPr>
            <w:r>
              <w:rPr/>
              <w:t>Центр надання адміністративних послуг при Коломацькій районній державній адміністрації Харківської області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63101, Харківська обл., Коломацький район, </w:t>
            </w:r>
            <w:r>
              <w:rPr/>
              <w:t xml:space="preserve">с-ще Коломак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Гетьмана І.Мазепи, 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неділок, вівторок, четвер, п’ятниця -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 8.00 – 15.00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реда з 8.00 до 22.00 –без перерв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бота – неділя – вихідні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тел. </w:t>
            </w:r>
            <w:r>
              <w:rPr>
                <w:lang w:val="uk-UA"/>
              </w:rPr>
              <w:t>(057 66) 56- 4 -2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електронна пошта: kolomak_rs@i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rappertext">
    <w:name w:val="wrapper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2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2:00Z</dcterms:modified>
  <cp:revision>5</cp:revision>
  <dc:subject/>
  <dc:title>ДЕРЖАВНА                                                                 STATE</dc:title>
</cp:coreProperties>
</file>