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25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олочівської районної Державної адміністрації Харківської обла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2203, Харківська область, Золочівський район, смт Золочів, вул. 8 Березня, 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неділок, вівторок, четвер: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17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Середа: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20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: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16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ий: субота, неділя, святкові дні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>. (05764) 5-02-57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 tsap_zol@ukr.net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: http://zolochivska-rda.gov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олочівської районної Державної адміністрації Харківської обла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2203, Харківська область, Золочівський район, смт Золочів, вул. 8 Березня, 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неділок, вівторок, четвер: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17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Середа: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20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: 8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16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ий: субота, неділя, святкові дні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>. (05764) 5-02-57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 tsap_zol@ukr.net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: http://zolochivska-rda.gov.u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44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0:00Z</dcterms:modified>
  <cp:revision>5</cp:revision>
  <dc:subject/>
  <dc:title>ДЕРЖАВНА                                                                 STATE</dc:title>
</cp:coreProperties>
</file>