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25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при Зміївській райдержадміністрації Харківської області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3404 Харківська область, м.Зміїв, вул. Адміністративна, 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середа, четвер з 8.00 до 17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 з 08.00 до 20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 з 08.00 до 15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 на обід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і: неділя (святкові дні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 xml:space="preserve"> (05747) 33645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ozvil@meta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r>
              <w:rPr>
                <w:lang w:val="en-US"/>
              </w:rPr>
              <w:t>zm</w:t>
            </w:r>
            <w:r>
              <w:rPr/>
              <w:t>_</w:t>
            </w:r>
            <w:r>
              <w:rPr>
                <w:lang w:val="en-US"/>
              </w:rPr>
              <w:t>rajadm</w:t>
            </w:r>
            <w:r>
              <w:rPr/>
              <w:t>@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при Зміївській райдержадміністрації Харківської області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3404 Харківська область, м.Зміїв, вул. Адміністративна, 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 середа, четвер з 8.00 до 17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 з 08.00 до 20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 з 08.00 до 15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 на обід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і: неділя (святкові дні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 xml:space="preserve"> (05747) 33645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ozvil@meta.ua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.zm_rajadm@i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1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19:00Z</dcterms:modified>
  <cp:revision>5</cp:revision>
  <dc:subject/>
  <dc:title>ДЕРЖАВНА                                                                 STATE</dc:title>
</cp:coreProperties>
</file>