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Центр надання адміністративних послуг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ри Дворічан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2702,Харківська область, Дворічанський район, смт.Дворічна, вул.Слобожанська,8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вівторок,четвер:з 8-00 до 17.15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реда: з 8-00 до 20-00.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’ятниця: з 8-00 до 16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,неділя-вихідні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)50-7-74-99.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tsnap09@gmail.com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vorichna-rda.gov.ua/info/page/6578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Центр надання адміністративних послуг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ри Дворічанській районній державній адміністр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2702,Харківська область, Дворічанський район, смт.Дворічна, вул.Слобожанська,8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неділок,вівторок,четвер:з 8-00 до 17.15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реда: з 8-00 до 20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’ятниця: з 8-00 до 16-00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Без перерви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убота,неділя-вихідні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 (057)50-7-74-99.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tsnap09@gmail.com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vorichna-rda.gov.ua/info/page/6578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46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31:00Z</dcterms:modified>
  <cp:revision>7</cp:revision>
  <dc:subject/>
  <dc:title>ДЕРЖАВНА                                                                 STATE</dc:title>
</cp:coreProperties>
</file>