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Центр надання адміністративних послуг при  Великобурлуцькій районній державній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ул. Центральна, 9, смт. Великий Бурлук, Великобурлуцький район, Харківська область, 6260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, середа, четвер, п’ятниця,  з 8.00 до 15.00 год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 з 13.00 до 20.00 год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 перерви на обід, вихідний - неді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 (05752) 5-20-16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Центр надання адміністративних послуг при  Великобурлуцькій районній державній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ул. Центральна, 9, смт. Великий Бурлук, Великобурлуцький район, Харківська область, 6260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, середа, четвер, п’ятниця,  з 8.00 до 15.00 год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 з 13.00 до 20.00 год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 перерви на обід, вихідний - неді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 (05752) 5-20-16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08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31:00Z</dcterms:modified>
  <cp:revision>7</cp:revision>
  <dc:subject/>
  <dc:title>ДЕРЖАВНА                                                                 STATE</dc:title>
</cp:coreProperties>
</file>