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57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Центр надання адміністративних послуг </w:t>
            </w:r>
            <w:r>
              <w:rPr>
                <w:lang w:val="uk-UA"/>
              </w:rPr>
              <w:t xml:space="preserve">у Вовчанському районі Вовчанської РДА </w:t>
            </w:r>
            <w:r>
              <w:rPr>
                <w:color w:val="000000"/>
                <w:lang w:val="uk-UA"/>
              </w:rPr>
              <w:t>Харківської області м. Вовчанськ, вул. Соборна, № 7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Графік прийому суб’єктів звернення: пн.вт.чт. 10:00-16:00; ср. 9:00-20:00; пт.8:30-15:30 без перерви. Вихідні: суб.нд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а область,  м. Вовчанськ, вул. Соборна, 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4-49-31, 4-22-7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>:40789464@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en-US"/>
              </w:rPr>
              <w:t>vovchr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Центр надання адміністративних послуг </w:t>
            </w:r>
            <w:r>
              <w:rPr>
                <w:lang w:val="uk-UA"/>
              </w:rPr>
              <w:t xml:space="preserve">у Вовчанському районі Вовчанської РДА </w:t>
            </w:r>
            <w:r>
              <w:rPr>
                <w:color w:val="000000"/>
                <w:lang w:val="uk-UA"/>
              </w:rPr>
              <w:t>Харківської області м. Вовчанськ, вул. Соборна, № 7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Графік прийому суб’єктів звернення: пн.вт.чт. 10:00-16:00; ср. 9:00-20:00; пт.8:30-15:30 без перерви. Вихідні: суб.нд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а область,  м. Вовчанськ, вул. Соборна, 7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4-49-31, 4-22-7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>:40789464@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en-US"/>
              </w:rPr>
              <w:t>vovchr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20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31:00Z</dcterms:modified>
  <cp:revision>8</cp:revision>
  <dc:subject/>
  <dc:title>ДЕРЖАВНА                                                                 STATE</dc:title>
</cp:coreProperties>
</file>