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Центр надання адміністративних послуг  при відділі економічного розвитку і торгівлі Борівської районної державної адміністрації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3801, Харківська область, Борівський район, смт. Борова, вул. Центральна,1 к.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онеділок, вівторок, середа 8.00-17.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Четвер 8.00-20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8.00-16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 неділя - вихі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59) 6-16-62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en-US"/>
              </w:rPr>
              <w:t>borova-cnap@ukr.net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orova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  <w:r>
              <w:rPr>
                <w:lang w:val="en-US"/>
              </w:rPr>
              <w:t>adminposlug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Центр надання адміністративних послуг  при відділі економічного розвитку і торгівлі Борівської районної державної адміністрації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3801, Харківська область, Борівський район, смт. Борова, вул. Центральна,1 к.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онеділок, вівторок, середа 8.00-17.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Четвер 8.00-20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8.00-16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 неділя - вихі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59) 6-16-62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u w:val="single"/>
                <w:lang w:val="en-US"/>
              </w:rPr>
              <w:t>borova-cnap@ukr.net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orova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  <w:r>
              <w:rPr>
                <w:lang w:val="en-US"/>
              </w:rPr>
              <w:t>adminposlugy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43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1:00Z</dcterms:modified>
  <cp:revision>7</cp:revision>
  <dc:subject/>
  <dc:title>ДЕРЖАВНА                                                                 STATE</dc:title>
</cp:coreProperties>
</file>