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Барвінківської районної державної адміністрації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64701, Харківська область, м. Барвінкове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вул. Центральна 8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Понеділок 8:00 – 20:00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івторок, Середа, Четверг, П’ятниця 8:00 – 17:00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ихідні дні: Субота, Неділ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(057-57) 4-11-05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18"/>
                <w:shd w:fill="FFFFFF" w:val="clear"/>
                <w:lang w:val="en-US"/>
              </w:rPr>
              <w:t>barvinkivska@rda.kh.gov.ua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/>
              <w:t>.</w:t>
            </w:r>
            <w:r>
              <w:rPr>
                <w:lang w:val="en-US"/>
              </w:rPr>
              <w:t>barvinkove</w:t>
            </w:r>
            <w:r>
              <w:rPr/>
              <w:t>-</w:t>
            </w:r>
            <w:r>
              <w:rPr>
                <w:lang w:val="en-US"/>
              </w:rPr>
              <w:t>rda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Барвінківської районної державної адміністрації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64701, Харківська область, м. Барвінкове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вул. Центральна 8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Понеділок 8:00 – 20:00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івторок, Середа, Четверг, П’ятниця 8:00 – 17:00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ихідні дні: Субота, Неділ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 </w:t>
            </w:r>
            <w:r>
              <w:rPr>
                <w:lang w:val="uk-UA"/>
              </w:rPr>
              <w:t>(057-57) 4-11-05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18"/>
                <w:shd w:fill="FFFFFF" w:val="clear"/>
                <w:lang w:val="en-US"/>
              </w:rPr>
              <w:t>barvinkivska@rda.kh.gov.ua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/>
              <w:t>.</w:t>
            </w:r>
            <w:r>
              <w:rPr>
                <w:lang w:val="en-US"/>
              </w:rPr>
              <w:t>barvinkove</w:t>
            </w:r>
            <w:r>
              <w:rPr/>
              <w:t>-</w:t>
            </w:r>
            <w:r>
              <w:rPr>
                <w:lang w:val="en-US"/>
              </w:rPr>
              <w:t>rda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 xml:space="preserve">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21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30:00Z</dcterms:modified>
  <cp:revision>7</cp:revision>
  <dc:subject/>
  <dc:title>ДЕРЖАВНА                                                                 STATE</dc:title>
</cp:coreProperties>
</file>