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Балаклійській районній державній 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4200, Харківська область, Балаклійський район, м. Балаклія, пл. Ростовцева,1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вівторок, четвер, п’ятниця: 9:00 – 16:00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реда: 9:00 – 20: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) 705-06-51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pcompet@kharkivoda.gov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. balakliya-rda.gov.ua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index.php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adminposlugi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при Балаклійській районній державній 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4200, Харківська область, Балаклійський район, м. Балаклія, пл. Ростовцева,1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вівторок, четвер, п’ятниця: 9:00 – 16:00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реда: 9:00 – 20: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) 705-06-51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epcompet@kharkivoda.gov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. balakliya-rda.gov.ua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index.php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adminposlugi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43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0:00Z</dcterms:modified>
  <cp:revision>7</cp:revision>
  <dc:subject/>
  <dc:title>ДЕРЖАВНА                                                                 STATE</dc:title>
</cp:coreProperties>
</file>