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Управління надання адміністративно-дозвільних послуг «Центр надання адміністративних послуг» виконавчого комітету Ізюмської міської ради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4300, м. Ізюм, вул..Соборна 54</w:t>
            </w:r>
            <w:r>
              <w:rPr>
                <w:rFonts w:cs="Arial" w:ascii="Arial" w:hAnsi="Arial"/>
                <w:color w:val="686868"/>
                <w:lang w:val="uk-UA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Понеділок, середа, четверг, п’ятниця  –  з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-00  до 16-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івторок: з 8</w:t>
            </w:r>
            <w:r>
              <w:rPr/>
              <w:t xml:space="preserve">-00 до  </w:t>
            </w:r>
            <w:r>
              <w:rPr>
                <w:lang w:val="uk-UA"/>
              </w:rPr>
              <w:t>20-00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ел. (05743) 2 85 15.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admposl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zjum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spacing w:before="60" w:after="6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Управління надання адміністративно-дозвільних послуг «Центр надання адміністративних послуг» виконавчого комітету Ізюмської міської ради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64300, м. Ізюм, вул..Соборна 54</w:t>
            </w:r>
            <w:r>
              <w:rPr>
                <w:rFonts w:cs="Arial" w:ascii="Arial" w:hAnsi="Arial"/>
                <w:color w:val="686868"/>
                <w:lang w:val="uk-UA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Понеділок, середа, четверг, п’ятниця  –  з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-00  до 16-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івторок: з 8</w:t>
            </w:r>
            <w:r>
              <w:rPr/>
              <w:t xml:space="preserve">-00 до  </w:t>
            </w:r>
            <w:r>
              <w:rPr>
                <w:lang w:val="uk-UA"/>
              </w:rPr>
              <w:t>20-00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ел. (05743) 2 85 15.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admposl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zjum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spacing w:before="60" w:after="6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50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0:00Z</dcterms:modified>
  <cp:revision>5</cp:revision>
  <dc:subject/>
  <dc:title>ДЕРЖАВНА                                                                 STATE</dc:title>
</cp:coreProperties>
</file>